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ДОГОВОР № _____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/>
              <w:t>г. Санкт-Петербург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rPr/>
            </w:pPr>
            <w:r>
              <w:rPr/>
              <w:t>«___» ______________201_   г.</w:t>
            </w:r>
          </w:p>
        </w:tc>
      </w:tr>
    </w:tbl>
    <w:p>
      <w:pPr>
        <w:pStyle w:val="Normal"/>
        <w:jc w:val="both"/>
        <w:rPr/>
      </w:pPr>
      <w:r>
        <w:rPr/>
        <w:t>Товарищество собственников жилья «НАДЕЖДА», именуемое в дальнейшем Исполнитель, в лице председателя правления Мельник А.Ю., действующего на основании Устава, с одной стороны и Собственник или  уполномоченный представитель Собственника помещ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>действующий на основ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(наименование документа, дающего право собственности)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положенного по  адресу: Санкт-Петербург, Шлиссельбургский пр. д. 41 кв. _____, </w:t>
      </w:r>
    </w:p>
    <w:p>
      <w:pPr>
        <w:pStyle w:val="Normal"/>
        <w:jc w:val="both"/>
        <w:rPr/>
      </w:pPr>
      <w:r>
        <w:rPr/>
        <w:t>именуемый в дальнейшем Собственник, вместе, далее, именуемые Стороны, заключили настоящий Договор, далее – Договор, о нижеследующем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1. Предмет Договора</w:t>
      </w:r>
      <w:r>
        <w:rPr/>
        <w:t>.</w:t>
      </w:r>
    </w:p>
    <w:p>
      <w:pPr>
        <w:pStyle w:val="Normal"/>
        <w:jc w:val="both"/>
        <w:rPr/>
      </w:pPr>
      <w:r>
        <w:rPr/>
        <w:t>1.1. Предметом Договора является организация управления общим имуществом собственников помещений многоквартирного дома в целях предоставления жилищно-коммунальных и иных услуг в соответствии с требованиями действующего законодательства, а также нормативных правовых документов СПб.</w:t>
      </w:r>
    </w:p>
    <w:p>
      <w:pPr>
        <w:pStyle w:val="Normal"/>
        <w:jc w:val="both"/>
        <w:rPr/>
      </w:pPr>
      <w:r>
        <w:rPr/>
        <w:t>1.2. Исполнитель по поручению Собственника обязуется заключить договор 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выполнение работ </w:t>
      </w:r>
      <w:r>
        <w:rPr>
          <w:highlight w:val="yellow"/>
        </w:rPr>
        <w:t>(Приложение1)</w:t>
      </w:r>
      <w:r>
        <w:rPr/>
        <w:t xml:space="preserve"> по содержанию и текущему ремонту общего имущества </w:t>
      </w:r>
      <w:r>
        <w:rPr>
          <w:highlight w:val="yellow"/>
        </w:rPr>
        <w:t>(Приложение2)</w:t>
      </w:r>
      <w:r>
        <w:rPr/>
        <w:t xml:space="preserve"> многоквартирного дома, содержащего долю Собственника и расположенного по адресу: Санкт-Петербург, Шлиссельбургский проспект, дом 41 , кв.      , в том числе по обеспечению надежного функционирования инженерных систем и строительных конструкций дома в целом, санитарному содержанию дома и придомовой территории, определенной границами земельного участка, находящегося в общедолевой собственности собственников помещений дома в соответствии с нормативными документами, регламентирующими уровень качества работ и услуг по содержанию и ремонту общего имущества жилых домов, а также решениями собственников помещений принятыми в соответствии с действующим законодательством Российской Федерации; </w:t>
      </w:r>
    </w:p>
    <w:p>
      <w:pPr>
        <w:pStyle w:val="Normal"/>
        <w:jc w:val="both"/>
        <w:rPr/>
      </w:pPr>
      <w:r>
        <w:rPr/>
        <w:t>б) предоставление коммунальных услуг, в соответствии с установленными в Санкт-Петербурге правилами и нормами.</w:t>
      </w:r>
    </w:p>
    <w:p>
      <w:pPr>
        <w:pStyle w:val="Normal"/>
        <w:jc w:val="both"/>
        <w:rPr/>
      </w:pPr>
      <w:r>
        <w:rPr/>
        <w:t>1.3. Собственник (и) обязуются в полном объеме и в установленные Договором сроки оплачивать выполненные работы и оказанные услуг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2. Обязанности Исполнителя.</w:t>
      </w:r>
    </w:p>
    <w:p>
      <w:pPr>
        <w:pStyle w:val="Normal"/>
        <w:jc w:val="both"/>
        <w:rPr/>
      </w:pPr>
      <w:r>
        <w:rPr/>
        <w:t>2.1. Приступить к выполнению работ, оказанию услуг, в соответствии с п.7.1 Договора.</w:t>
      </w:r>
    </w:p>
    <w:p>
      <w:pPr>
        <w:pStyle w:val="Normal"/>
        <w:jc w:val="both"/>
        <w:rPr/>
      </w:pPr>
      <w:r>
        <w:rPr/>
        <w:t>2.2. Обеспечить заключение договоров с поставщиками услуг и специализированными организациями в соответствии с действующими нормативными актами Санкт-Петербурга и РФ.</w:t>
      </w:r>
    </w:p>
    <w:p>
      <w:pPr>
        <w:pStyle w:val="Normal"/>
        <w:jc w:val="both"/>
        <w:rPr/>
      </w:pPr>
      <w:r>
        <w:rPr/>
        <w:t>2.3. Не мене чем за два дня до начала работ уведомлять Собственника путем вывешивания соответствующих объявлений на досках объявлений и в подъездах о планах ремонта мест общего пользования дома, о планируемом отключении, испытании или ином внерасчетном режиме работы инженерных систем дома.</w:t>
      </w:r>
    </w:p>
    <w:p>
      <w:pPr>
        <w:pStyle w:val="Normal"/>
        <w:jc w:val="both"/>
        <w:rPr/>
      </w:pPr>
      <w:r>
        <w:rPr/>
        <w:t>2.4. Ежемесячно не позднее последнего числа текущего месяца направлять Собственнику  счет- извещение об оплате оказанных услуг.</w:t>
      </w:r>
    </w:p>
    <w:p>
      <w:pPr>
        <w:pStyle w:val="Normal"/>
        <w:jc w:val="both"/>
        <w:rPr/>
      </w:pPr>
      <w:r>
        <w:rPr/>
        <w:t>2.5.Исполнитель вправе прекратить предоставление жилищных услуг Собственнику, в случае просрочки им оплаты более 2-х месяцев, до ликвидации задолженности.</w:t>
      </w:r>
    </w:p>
    <w:p>
      <w:pPr>
        <w:pStyle w:val="Normal"/>
        <w:jc w:val="both"/>
        <w:rPr/>
      </w:pPr>
      <w:r>
        <w:rPr/>
        <w:t>2.6. В случае возникновения опасности причинения вреда имуществу других лиц, жизни и здоровью граждан, представители Исполнителя в праве, для устранения возникшей опасности и проведения ремонтных работ, войти в квартиру Собственника без их разрешения, в присутствии не менее двух свидетелей из числа проживающих в доме и с условиям составления акта о проникновении и выполнении ремонтных работ.</w:t>
      </w:r>
    </w:p>
    <w:p>
      <w:pPr>
        <w:pStyle w:val="Normal"/>
        <w:jc w:val="both"/>
        <w:rPr/>
      </w:pPr>
      <w:r>
        <w:rPr/>
        <w:t>2.7.Рассматривать предложения, заявления и жалобы, поступающие от жителей, и принимать соответствующие меры в установленные для этого сроки. Срок рассмотрения заявки не может превышать 15 дней.</w:t>
      </w:r>
    </w:p>
    <w:p>
      <w:pPr>
        <w:pStyle w:val="Normal"/>
        <w:jc w:val="both"/>
        <w:rPr/>
      </w:pPr>
      <w:r>
        <w:rPr/>
        <w:t>2.8.Систематически, при каждом изменении тарифов на предоставляемые жилищные услуги в течение 10 дней с момента принятия соответствующего решения информировать жителей.</w:t>
      </w:r>
    </w:p>
    <w:p>
      <w:pPr>
        <w:pStyle w:val="Normal"/>
        <w:jc w:val="both"/>
        <w:rPr/>
      </w:pPr>
      <w:r>
        <w:rPr/>
        <w:t>2.9.Осуществлять разъяснительную работу с жителями с целью предотвращения ущерба, наносимого жилому дому, придомовой территории, объектам благоустройства и озелене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3. Обязанности Собственника.</w:t>
      </w:r>
    </w:p>
    <w:p>
      <w:pPr>
        <w:pStyle w:val="Normal"/>
        <w:jc w:val="both"/>
        <w:rPr/>
      </w:pPr>
      <w:r>
        <w:rPr/>
        <w:t xml:space="preserve">3.1. Соблюдать и обеспечивать соблюдение проживающими в помещении Собственника  лицами Правил пользования соответствующими помещениями, содержания жилищного фонда и придомовых территорий, в том числе: </w:t>
      </w:r>
    </w:p>
    <w:p>
      <w:pPr>
        <w:pStyle w:val="Normal"/>
        <w:jc w:val="both"/>
        <w:rPr/>
      </w:pPr>
      <w:r>
        <w:rPr/>
        <w:t xml:space="preserve">а) использовать квартиру №    , расположенную по адресу Санкт-Петербург, Шлиссельбургский проспект, дом № 41 , строго в соответствии с ее назначением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) бережно относиться к общему имуществу жилого дома, расположенного по адресу: Санкт-Петербург, Шлиссельбургский проспект, дом № 41, санитарно-техническому и иному оборудованию, объектам благоустройства и зеленым насаждениям. При обнаружении неисправности в квартире, санитарно-техническом и ином оборудовании, доме немедленно принять все возможные меры к их устранению и сообщить по телефону </w:t>
      </w:r>
      <w:r>
        <w:rPr>
          <w:b/>
        </w:rPr>
        <w:t>980 54 64</w:t>
      </w:r>
      <w:r>
        <w:rPr/>
        <w:t xml:space="preserve"> в обслуживающую организац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содержать в чистоте и порядке общее имущество, в том числе технические и подсобные помещения, балконы и лоджии, соблюдать чистоту и порядок в подъездах, кабинах лифтов, на лестничных клетках и в других местах общего польз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) не допускать сбрасывания в санитарный узел, шахту мусора и отходов, засоряющих канализацию, не сливать жидкие пищевые и непищевые отходы, а также не сбрасывать строительный, крупногабаритный, бьющийся или тяжелый мусор в мусоропровод; </w:t>
      </w:r>
    </w:p>
    <w:p>
      <w:pPr>
        <w:pStyle w:val="Normal"/>
        <w:jc w:val="both"/>
        <w:rPr/>
      </w:pPr>
      <w:r>
        <w:rPr/>
        <w:t xml:space="preserve">д) не использовать шахту дымоудаления в качестве мусоропровода, не курить в общих холлах,  соблюдать правила пожарной безопасности при пользовании электрическими и иными приборами, не допускать установки самодельных предохранителей и пакетных переключателей, загромождения коридоров, проходов, лестничных клеток, запасных выходов; </w:t>
      </w:r>
    </w:p>
    <w:p>
      <w:pPr>
        <w:pStyle w:val="Normal"/>
        <w:jc w:val="both"/>
        <w:rPr/>
      </w:pPr>
      <w:r>
        <w:rPr/>
        <w:t xml:space="preserve">е) не подключать и не использовать бытовые приборы и оборудование, включая индивидуальные приборы очистки воды, не имеющих соответствующих сертификатов, не отвечающих требованиям безопасности, экологическим и санитарно-техническим нормам; </w:t>
      </w:r>
    </w:p>
    <w:p>
      <w:pPr>
        <w:pStyle w:val="Normal"/>
        <w:jc w:val="both"/>
        <w:rPr/>
      </w:pPr>
      <w:r>
        <w:rPr/>
        <w:t xml:space="preserve">ж) экономно расходовать воду, электрическую и тепловую энергию; </w:t>
      </w:r>
    </w:p>
    <w:p>
      <w:pPr>
        <w:pStyle w:val="Normal"/>
        <w:jc w:val="both"/>
        <w:rPr/>
      </w:pPr>
      <w:r>
        <w:rPr/>
        <w:t xml:space="preserve">з) </w:t>
      </w:r>
      <w:r>
        <w:rPr>
          <w:b/>
        </w:rPr>
        <w:t>не производить</w:t>
      </w:r>
      <w:r>
        <w:rPr/>
        <w:t>:</w:t>
      </w:r>
    </w:p>
    <w:p>
      <w:pPr>
        <w:pStyle w:val="Normal"/>
        <w:jc w:val="both"/>
        <w:rPr/>
      </w:pPr>
      <w:r>
        <w:rPr/>
        <w:t>-переустройство, перепланировку  и реконструкцию квартиры, межквартирных холлов, лестнично-лифтовых узлов, подсобных помещений, балконов, межбалконного пространства, лоджий;</w:t>
      </w:r>
    </w:p>
    <w:p>
      <w:pPr>
        <w:pStyle w:val="Normal"/>
        <w:jc w:val="both"/>
        <w:rPr/>
      </w:pPr>
      <w:r>
        <w:rPr/>
        <w:t>-переустановку или установку дополнительного санитарно-технического оборудования, тепловых энергоустановок без соответствующего согласия с исполнителем и наличия утвержденных и согласованных, в установленном действующем законодательством порядке, проек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се работы по исполнению вышеуказанных проектов должны исполняться имеющими соответствующие лицензии организациями; </w:t>
      </w:r>
    </w:p>
    <w:p>
      <w:pPr>
        <w:pStyle w:val="Normal"/>
        <w:jc w:val="both"/>
        <w:rPr/>
      </w:pPr>
      <w:r>
        <w:rPr/>
        <w:t>и) обеспечить полную сохранность санитарно-технического, инженерного и иного оборудования, конструкций, общего имущества жилого дома, нести дополнительные материальные затраты в случае возникновения, определяемой Исполнителем, необходимости замены или ремонта утраченного или поврежденного санитарно-технического, инженерного и иного оборудования, конструкций, общего имущества дома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) обеспечить устранение за свой счет повреждений помещений, придомовой территории, замену или ремонт утраченного или поврежденного санитарно-технического, инженерного и иного оборудования, конструкций, общего имущества жилого дома, если указанные повреждения произошли по вине Собственника , либо проживающих с ними лиц; </w:t>
      </w:r>
    </w:p>
    <w:p>
      <w:pPr>
        <w:pStyle w:val="Normal"/>
        <w:jc w:val="both"/>
        <w:rPr/>
      </w:pPr>
      <w:r>
        <w:rPr/>
        <w:t>л) не допускать выполнения в квартире работ или совершения других действий, приводящих к порче жилых помещений либо создающих повышенный шум или вибрацию, нарушающие нормальные условия проживания граждан в других жилых помещениях. Пользования телевизорами, радиоприемниками, магнитофонами и другими громкоговорящими устройствами допускается лишь при условии уменьшения слышимости до степени, не нарушающей покоя жильцов дома. С 22.00 до 7.00 часов должна соблюдаться полная тишина. Неустойка за перечисленные в п. «Л» действия взыскивается в бесспорном порядке путем включения ее Исполнителем в счет, подлежащий оплате Собственником  и с обязательным составлением Акта комиссией, состоящей из трех человек (член правления ТСЖ, два жильца дома);</w:t>
      </w:r>
    </w:p>
    <w:p>
      <w:pPr>
        <w:pStyle w:val="Normal"/>
        <w:jc w:val="both"/>
        <w:rPr/>
      </w:pPr>
      <w:r>
        <w:rPr/>
        <w:t xml:space="preserve"> </w:t>
      </w:r>
      <w:r>
        <w:rPr/>
        <w:t>м) самостоятельно производить уборку строительного мусора и заменяемых конструкций квартиры (дверей, оконных заполнений и т.п.) с территории домовлад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плачивать погрузку и вывоз крупногабаритного и строительного мусора,</w:t>
      </w:r>
    </w:p>
    <w:p>
      <w:pPr>
        <w:pStyle w:val="Normal"/>
        <w:jc w:val="both"/>
        <w:rPr/>
      </w:pPr>
      <w:r>
        <w:rPr/>
        <w:t>или оплата за вывоз, по согласованию с Собственником, вышеуказанного крупногабаритного и строительного мусора включается Исполнителем в счет, подлежащий оплате Собственником, а при составлении Акта, подтверждающего несанкционированное складирование строительного и  крупногабаритного мусора в местах общего пользования дома, в бесспорном порядке.</w:t>
      </w:r>
    </w:p>
    <w:p>
      <w:pPr>
        <w:pStyle w:val="Normal"/>
        <w:jc w:val="both"/>
        <w:rPr/>
      </w:pPr>
      <w:r>
        <w:rPr/>
        <w:t>3.2.При изменении количества проживающих в квартире лиц, в трехдневный срок письменно уведомить Исполнителя.</w:t>
      </w:r>
    </w:p>
    <w:p>
      <w:pPr>
        <w:pStyle w:val="Normal"/>
        <w:jc w:val="both"/>
        <w:rPr/>
      </w:pPr>
      <w:r>
        <w:rPr/>
        <w:t>3.3.Обеспечить беспрепятственный доступ в квартиру представителям Исполнителя для осмотра технического и санитарного состояния квартиры, инженерного и иного оборудования, обслуживающего больше одной квартиры, приборов учета и контроля, находящихся в ней, выполнения  ремонтных работ, работ по ликвидации аварии и замене стояков ХВС, ГВС, стояков отопления, электросетей и фановых труб.</w:t>
      </w:r>
    </w:p>
    <w:p>
      <w:pPr>
        <w:pStyle w:val="Normal"/>
        <w:jc w:val="both"/>
        <w:rPr/>
      </w:pPr>
      <w:r>
        <w:rPr/>
        <w:t>3.4. Собственник(и) не в праве устанавливать, подключать и использовать телевизионное, электрическое, телефонное оборудование, иные устройства на объектах, являющихся общедолевой собственностью, без письменного разрешения Исполнителя и согласования с Собственником, чьи интересы затрагиваются.</w:t>
      </w:r>
    </w:p>
    <w:p>
      <w:pPr>
        <w:pStyle w:val="Normal"/>
        <w:jc w:val="both"/>
        <w:rPr/>
      </w:pPr>
      <w:r>
        <w:rPr/>
        <w:t>3.5.Собственник не в праве устанавливать, подключать и использовать электробытовые приборы и машины мощностью, превышающей технические возможности внутридомовой сети, дополнительные сети приборов и отопления, регулирующую и запорную аппаратуру, без письменного согласия  Исполнителя.</w:t>
      </w:r>
    </w:p>
    <w:p>
      <w:pPr>
        <w:pStyle w:val="Normal"/>
        <w:jc w:val="both"/>
        <w:rPr/>
      </w:pPr>
      <w:r>
        <w:rPr/>
        <w:t>3.6.Собственнику запрещено находиться в техническом подвале, на техническом этаже и на крыше.</w:t>
      </w:r>
    </w:p>
    <w:p>
      <w:pPr>
        <w:pStyle w:val="Normal"/>
        <w:jc w:val="both"/>
        <w:rPr/>
      </w:pPr>
      <w:r>
        <w:rPr/>
        <w:t>3.7.Своевременно и в полном объеме оплачивать выполненные работы и предоставленные услуги.</w:t>
      </w:r>
    </w:p>
    <w:p>
      <w:pPr>
        <w:pStyle w:val="Normal"/>
        <w:jc w:val="both"/>
        <w:rPr/>
      </w:pPr>
      <w:r>
        <w:rPr/>
        <w:t>Сохранять документы о произведенных платежах по Договору в течение трех лет с момента их совершени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4. Порядок по Договору.</w:t>
      </w:r>
    </w:p>
    <w:p>
      <w:pPr>
        <w:pStyle w:val="Normal"/>
        <w:jc w:val="both"/>
        <w:rPr/>
      </w:pPr>
      <w:r>
        <w:rPr/>
        <w:t>4.1. В состав платы по настоящему Договору, вносимой Собственником Исполнителю, включа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латежи за содержание и текущий ремонт общего имущества Собственник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платежи за коммунальные услуги, предоставляемые Собственник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платежи за иные услуги, предоставляемые Собственнику в соответствии с Договором.</w:t>
      </w:r>
    </w:p>
    <w:p>
      <w:pPr>
        <w:pStyle w:val="Normal"/>
        <w:jc w:val="both"/>
        <w:rPr/>
      </w:pPr>
      <w:r>
        <w:rPr/>
        <w:t xml:space="preserve">4.2. Плата по Договору вносится Собственником по счетам выставляемым Исполнителем, ежемесячно не позднее десятого числа, следующего за оплачиваемым месяцем, путем перечисления денежных средств в российских рублях на расчетный счет Исполнителя через учреждения, уполномоченного Исполнителем банка. </w:t>
      </w:r>
    </w:p>
    <w:p>
      <w:pPr>
        <w:pStyle w:val="Normal"/>
        <w:jc w:val="both"/>
        <w:rPr/>
      </w:pPr>
      <w:r>
        <w:rPr/>
        <w:t>4.3. За нарушение обязательств по Договору Собственнику начисляются штрафы и пени, которые вносятся им единовременно с платежами указанными в  п.4.1. Договор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5. Дополнительные условия</w:t>
      </w:r>
    </w:p>
    <w:p>
      <w:pPr>
        <w:pStyle w:val="Normal"/>
        <w:jc w:val="both"/>
        <w:rPr/>
      </w:pPr>
      <w:r>
        <w:rPr/>
        <w:t xml:space="preserve">5.1. Работы по содержанию и текущему, капитальному ремонту квартиры Собственника, инженерно-технического и иного оборудования, обслуживающего только квартиру Собственника </w:t>
      </w:r>
      <w:r>
        <w:rPr>
          <w:highlight w:val="yellow"/>
        </w:rPr>
        <w:t>(Приложение 3)</w:t>
      </w:r>
      <w:r>
        <w:rPr/>
        <w:t xml:space="preserve">, производятся Собственником самостоятельно и за свой счет. </w:t>
      </w:r>
    </w:p>
    <w:p>
      <w:pPr>
        <w:pStyle w:val="Normal"/>
        <w:jc w:val="both"/>
        <w:rPr/>
      </w:pPr>
      <w:r>
        <w:rPr/>
        <w:t>5.2.Собственник вправе по отдельному договору привлечь для выполнения работ, указанных в пункте 5.1 Договора, Исполнител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6.Ответственность стор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1.Исполнитель несет ответственность за неисполнение или ненадлежащее исполнение обязательств, предусмотренных настоящим Договором, в порядке, предусмотренном законодательством РФ.</w:t>
      </w:r>
    </w:p>
    <w:p>
      <w:pPr>
        <w:pStyle w:val="Normal"/>
        <w:jc w:val="both"/>
        <w:rPr/>
      </w:pPr>
      <w:r>
        <w:rPr/>
        <w:t>6.2. За неисполнение или ненадлежащее исполнение Собственником обязательств, изложенных в настоящем Договоре, устанавливается неустойка, в размере установленном решением общего собрания членов ТСЖ. Предъявление к уплате указанной неустойки является правом, а не обязанностью Исполнителя. Уплата неустойки не освобождает Собственника от принятых на себя обязательств по Договору.</w:t>
      </w:r>
    </w:p>
    <w:p>
      <w:pPr>
        <w:pStyle w:val="Normal"/>
        <w:jc w:val="both"/>
        <w:rPr/>
      </w:pPr>
      <w:r>
        <w:rPr/>
        <w:t>6.3. Стоимость работ по ликвидации аварии, возникшей по вине Собственника, или проживающих в его квартире лиц, возмещается Собственником Исполнителю. Возмещение расходов Исполнителю не освобождает Собственника от обязательств, принятых им по настоящему Договору.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b/>
          <w:sz w:val="32"/>
          <w:szCs w:val="32"/>
        </w:rPr>
        <w:t>7.Прочие условия.</w:t>
      </w:r>
    </w:p>
    <w:p>
      <w:pPr>
        <w:pStyle w:val="Normal"/>
        <w:jc w:val="both"/>
        <w:rPr/>
      </w:pPr>
      <w:r>
        <w:rPr/>
        <w:t>7.1. Договор вступает в силу с момента   подписания его Сторонами.</w:t>
      </w:r>
    </w:p>
    <w:p>
      <w:pPr>
        <w:pStyle w:val="Normal"/>
        <w:jc w:val="both"/>
        <w:rPr/>
      </w:pPr>
      <w:r>
        <w:rPr/>
        <w:t xml:space="preserve">7.2.Стороны освобождаются от ответственности за неисполнение/ненадлежащее исполнение обязательств, если докажут, что такое неисполнение явилось следствием обстоятельств непреодолимой силы. В этом случае Стороны совместно принимают решение об исполнении Договора и проведении взаиморасчетов. </w:t>
      </w:r>
    </w:p>
    <w:p>
      <w:pPr>
        <w:pStyle w:val="Normal"/>
        <w:jc w:val="both"/>
        <w:rPr/>
      </w:pPr>
      <w:r>
        <w:rPr/>
        <w:t>7.3. Стороны подтверждают, что Договор подписан представителями Сторон, наделенными соответсвующими полномочиями, что Договор является сделкой, соответствующей закону и иным правовым актам, не совершен с целью, противной основам правопорядка и нравственности, не является мнимой и/или притворной сделкой, не выходит за пределы правоспособности Сторон, не совершен под влиянием заблуждения, обмана, насилия, угрозы, злонамеренного соглашения представителя одной Стороны с другой Стороной или стечения тяжелых обстоятельств. Стороны обладали достаточным временем и возможностями для всестороннего изучения последствий заключении Договора.</w:t>
      </w:r>
    </w:p>
    <w:p>
      <w:pPr>
        <w:pStyle w:val="Normal"/>
        <w:jc w:val="both"/>
        <w:rPr/>
      </w:pPr>
      <w:r>
        <w:rPr/>
        <w:t>7.4. Договор составлен в двух экземплярах на русском языке. Оба экземпляра идентичны и имеют одинаковую юридическую силу. У каждой из сторон находится один экземпляр Договора. Все, что не предусмотрено в Договоре, разрешается в соответствии с нормами гражданского законодательства РФ. Споры и разногласия, которые могут возникнуть при исполнении Договора, будут разрешаться путем переговоров между Сторонами. В случае невозможности разрешения споров путем переговоров Стороны имеют право обратиться в суд.</w:t>
      </w:r>
    </w:p>
    <w:p>
      <w:pPr>
        <w:pStyle w:val="Normal"/>
        <w:jc w:val="both"/>
        <w:rPr/>
      </w:pPr>
      <w:r>
        <w:rPr/>
        <w:t>7.5. Любые изменения и дополнения к Договору действительны лишь при условии, что они совершены в письменной форме и подписаны уполномоченными на то представителями Сторон. Приложения и дополнительные соглашения к Договору составляют его неотъемлемую част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Адреса и банковские реквизиты сторо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Собственник:</w:t>
            </w:r>
          </w:p>
          <w:p>
            <w:pPr>
              <w:pStyle w:val="Normal"/>
              <w:jc w:val="both"/>
              <w:rPr/>
            </w:pPr>
            <w:r>
              <w:rPr/>
              <w:t>Прож.,Санкт-Петербург,Шлиссельбургский пр.</w:t>
            </w:r>
          </w:p>
          <w:p>
            <w:pPr>
              <w:pStyle w:val="Normal"/>
              <w:jc w:val="both"/>
              <w:rPr/>
            </w:pPr>
            <w:r>
              <w:rPr/>
              <w:t>д. 41,кв.____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ним проживают Собственники, уполномоченным представителем которых он является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ственник 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(подпись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варищество собственников жилья «НАДЕЖДА»</w:t>
            </w:r>
          </w:p>
          <w:p>
            <w:pPr>
              <w:pStyle w:val="Normal"/>
              <w:jc w:val="both"/>
              <w:rPr/>
            </w:pPr>
            <w:r>
              <w:rPr/>
              <w:t>192177, Санкт-Петербург, Шлиссельбургский пр., дом 41, лит. А</w:t>
            </w:r>
          </w:p>
          <w:p>
            <w:pPr>
              <w:pStyle w:val="Normal"/>
              <w:jc w:val="both"/>
              <w:rPr/>
            </w:pPr>
            <w:r>
              <w:rPr/>
              <w:t>тел/факс 700-63-28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7811334984/781101001 </w:t>
            </w:r>
          </w:p>
          <w:p>
            <w:pPr>
              <w:pStyle w:val="Normal"/>
              <w:jc w:val="both"/>
              <w:rPr/>
            </w:pPr>
            <w:r>
              <w:rPr/>
              <w:t>ОКПО 79731528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РН 106784707184  </w:t>
            </w:r>
          </w:p>
          <w:p>
            <w:pPr>
              <w:pStyle w:val="Normal"/>
              <w:jc w:val="both"/>
              <w:rPr/>
            </w:pPr>
            <w:r>
              <w:rPr/>
              <w:t>р/с 40703810655100110754</w:t>
            </w:r>
          </w:p>
          <w:p>
            <w:pPr>
              <w:pStyle w:val="Normal"/>
              <w:jc w:val="both"/>
              <w:rPr/>
            </w:pPr>
            <w:r>
              <w:rPr/>
              <w:t>БИК 044030653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0653</w:t>
            </w:r>
          </w:p>
          <w:p>
            <w:pPr>
              <w:pStyle w:val="Normal"/>
              <w:jc w:val="both"/>
              <w:rPr/>
            </w:pPr>
            <w:r>
              <w:rPr/>
              <w:t>ПАО Сбербанк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________________________/ _______________/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04:00Z</dcterms:created>
  <dc:creator>Roman Sapatshev</dc:creator>
  <dc:description/>
  <cp:keywords/>
  <dc:language>en-US</dc:language>
  <cp:lastModifiedBy>Алла Мельник</cp:lastModifiedBy>
  <cp:lastPrinted>2017-10-02T20:32:00Z</cp:lastPrinted>
  <dcterms:modified xsi:type="dcterms:W3CDTF">2019-02-27T10:58:00Z</dcterms:modified>
  <cp:revision>44</cp:revision>
  <dc:subject/>
  <dc:title>ДОГОВОР №</dc:title>
</cp:coreProperties>
</file>