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говору управления многоквартирным домом № __ от "__" _________ 20__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___ ___ г.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остав*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состояние общего имущества в многоквартирном  доме, расположенном по адресу: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адрес многоквартирного дом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34"/>
        <w:gridCol w:w="2835"/>
        <w:gridCol w:w="5211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Помещения общего польз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я общего пользования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ла –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ла - 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мещений, требующих текущего ремонта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а - ____ шт. (площадь пола, требующая ремонта – _____кв.м. 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квартирные лестничные площадк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ла –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ла - 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естничных площадок, требующих текущего ремонта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ла - ____ шт. (площадь пола, требующая ремонта – _____кв.м. 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цы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естничных маршей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лестничных маршей - 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ограждения - 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балясин - 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– ____ кв.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естниц, требующих ремонта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тничных маршей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ждений - 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ясин – ш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фтов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ые шахты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ифтовых шахт - 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ые шахты - _____ шт. _____ (указать название шахт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фтовых шахт, требующих ремонта - 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ных шахт, требующих ремонта - ______ шт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доры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ла –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ла - 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ридоров, требующих ремонта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ла - ____ шт. (площадь пола, требующая ремонта – ____кв.м. 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этаж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ла – ____ кв.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териал пола - 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е состояние - _________ (указать: удовлетворительное или неудовлетворительно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дак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ла –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е состояние - _________ (указать: удовлетворительное или неудовлетворительно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пожарной безопасности - _____________ (указать: соблюдаются или не соблюдаются, если не соблюдаются - дать краткую характеристику нарушени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подвалы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ла –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инженерных коммуникаций, проходящих через подвал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______________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установленного инженерного оборудова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_________________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 _____________________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е состояние - _________ (указать: удовлетворительное или неудовлетворительное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пожарной безопасности - _____________ (указать: соблюдаются или не соблюдаются, если не соблюдаются - дать краткую характеристику нарушен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ить оборудование и инженерные коммуникации, нуждающиеся в замен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______________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ить оборудование и инженерные коммуникации, нуждающиеся в ремонт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__________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_____________________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фундамента - 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хов - 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 (указать: удовлетворительное или неудовлетворительное, если неудовлетворительное, указать дефекты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хов, требующих ремонта - _______шт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 и перегородки внутри подъез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дъездов –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тен в подъездах _____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отделки: стен 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толков ____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отделки потолков _________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дъездов, нуждающихся в ремонте - 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тен, нуждающихся в ремонте -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толков, нуждающихся в ремонте - _____ кв.м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 и перегородки внутри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тен _____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стены и перегородок ____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отделки стен 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толков ____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отделки потолков __________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тен, нуждающихся в ремонте -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отолков, нуждающихся в ремонте - _____ кв.м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е стены и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- ______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- ______ тыс. 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ежпанельных швов - ____ 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- ____________________________ (указать: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тен, требующих утепления -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ежпанельных швов, нуждающихся в ремонте - _______ м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тажей - 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- ______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- ______ тыс. кв. 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ерекрытия, требующая ремонта - ____ кв.м. (указать вид работ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ерекрытий, требующих утепления - _____кв.м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кровли - _____________ (указать плоская, односкатная, двускатная, иное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кровли - _______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ровли – 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свесов - 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весов - _____к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ограждений - _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состояния - ________________________________________ (указать: удовлетворительное или неудовлетворительное, если неудовлетворительное – указать дефекты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рыши, требующей капитального ремонта - _____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рыши, требующей текущего ремонта - _________ кв.м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верей, ограждающих вход в помещения общего пользования - 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х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их 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верей, ограждающих вход в помещения общего пользования и требующих ремонта - _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х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их _____ шт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кон, расположенных в помещениях общего пользования - 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деревянных - 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кон, расположенных в помещениях общего пользования и требующих ремонта - _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х - ______ шт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фт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лифтовое оборудование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х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и лифтов  - 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подъемность ______ 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абин – ____ кв.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фтов, требующ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ы - 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го ремонта - 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го ремонта - ______ 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ропровод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ствола - _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грузочных устройств - 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ствола ______________________ (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грузочных устройств, требующих капитального ремонта - ____ 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нтиляционных каналов - 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вентиляционных каналов - 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вентиляционных каналов - __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нтиляционных коробов - __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нтиляционных каналов, требующих ремонта - _____ 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мовые трубы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онные труб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нтиляционных труб - _____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териал - 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ымовых труб - 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- ___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вентиляционных труб ______________________________________________ (удовлетворительное или неудовлетворительное, если неудовлетворительное - указать дефекты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дымовых труб: ___________________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точные желоба/водосточные труб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елобов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одосточных труб –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одосточных желобов и водосточных труб  - ______ (наружные или внутрен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водосточных труб - 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водосточных желобов - ___ 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одосточных желобов, требующ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ы 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а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одосточных труб, требующи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ы - 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а - _____ 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домовые приборы регулирова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ветильников, требующих замены - 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ветильников, требующих ремонта - ________ 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дымоудале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 с распределительным щитком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агистрали – 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агистрали, требующая замены - 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спределительных щитков, требующих ремонта - _______шт. (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электроснабже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– ____________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сетей, требующая замены - ____м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лы отопительные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снабжения***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 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 _____ 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и протяженность труб, требующих замен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_____ 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_____ _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труб, требующих ремонта - ____м.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, вентили, краны на системах теплоснабже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вижек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ей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ов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 замены или ремон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ек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ей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ов - ______ 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лерные,  (теплообменники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ные узл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аторы**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 количество – 1._____________ 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_____________ 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 замены (материал и количество): 1._____________ 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_____________  ______ шт.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сушител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 количество – 1._____________ 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_____________  ______ 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 замены (материал и количество): 1._____________ 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_____________  ______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ы очистки вод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 _______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насос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_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опровод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й вод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, ____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и протяженность труб, требующих замен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труб требующих окраски - ____м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бопровод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й вод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, ____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етр, материал и протяженность труб, требующих замены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труб, требующих окраски -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, вентили, краны на системах водоснабже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ов - 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 замены или ремон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ов - ______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лектив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ы учет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_________________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дату следующей поверки для каждого приборов уче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_____________________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нализац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игнализа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для каждого вида сигнализации ______________________________________ (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ы канализаци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, ____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газоснабже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, материал и протяженнос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 мм. _________, ____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 мм. _________, ____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, вентили, краны на системах газоснабжения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ов - 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 замены или ремон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ек - ______ш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ей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ов - ______шт.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ориферы**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тели наименования улицы, переулка, площад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__ дома, название управляющей компани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_______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оборудование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Земельный участок, входящий в состав общего имущества в многоквартирном  доме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1608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ого участка - ___ г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лощадь застройки - _______ г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фальт - ______г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 - ______г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н - _______га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е наса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ья - _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тарники - ______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благоустрой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лые архитектурные формы: _________. Спортивные сооружения: ___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ждения ____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ейки - ____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- ________шт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ить элементы благоустройства, находящиеся в неудовлетворительном состоянии. Указать дефекты ______________________________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внев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ки - ____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ные колодцы - ____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вневая канализ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- 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- 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- ______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стро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_____________________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_____________________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остояние _____________________ (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седатель совета дома ___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>Управляющая организация                                             Собственник «__________________»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_______________________  /______________/               ___________________ / _____________/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Перечень технической документации на многоквартирный дом изложен в разделе 2 Приложения № 6 к примерной форме договора управления многоквартирным домом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Приборы отопления (радиаторы, регистры, конвектора) входят  в состав общего имущества многоквартирного дома по решению общего собрания собственников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0"/>
          <w:szCs w:val="20"/>
        </w:rPr>
        <w:t xml:space="preserve">***Транзитные тепломагистрали, которые проходят в подвалах многоквартирных домов не являются общим имуществом этих многоквартирных домов. </w:t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Приложение № 2 к договору управления многоквартирным домом</w:t>
      </w:r>
      <w:r>
        <w:rPr>
          <w:color w:val="000000"/>
          <w:sz w:val="18"/>
          <w:szCs w:val="18"/>
        </w:rPr>
        <w:t xml:space="preserve"> № ___ от "__" ____________ 20__ г. </w:t>
      </w:r>
    </w:p>
    <w:p>
      <w:pPr>
        <w:pStyle w:val="Printr"/>
        <w:spacing w:before="0" w:after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</w:t>
      </w:r>
      <w:r>
        <w:rPr>
          <w:color w:val="000000"/>
          <w:sz w:val="20"/>
          <w:szCs w:val="20"/>
        </w:rPr>
        <w:t xml:space="preserve">Утверждено общим собранием собственников многоквартирного дома от  «__» ______ ____ г.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4"/>
          <w:szCs w:val="24"/>
        </w:rPr>
        <w:t xml:space="preserve">услуг и работ по содержанию общего имущества в многоквартирном доме, расположенном по адресу: </w:t>
      </w: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  <w:t>(адрес многоквартирного дома)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vertAlign w:val="subscript"/>
        </w:rPr>
      </w:pPr>
      <w:r>
        <w:rPr>
          <w:b/>
          <w:color w:val="000000"/>
          <w:sz w:val="24"/>
          <w:szCs w:val="24"/>
          <w:vertAlign w:val="subscript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60"/>
        <w:gridCol w:w="1440"/>
        <w:gridCol w:w="2400"/>
        <w:gridCol w:w="51"/>
        <w:gridCol w:w="993"/>
        <w:gridCol w:w="1056"/>
        <w:gridCol w:w="100"/>
        <w:gridCol w:w="119"/>
        <w:gridCol w:w="99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овая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руб.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-ть на 1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 xml:space="preserve"> общ. площад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руб./м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месяц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метка о включении в состав работ</w:t>
            </w:r>
          </w:p>
        </w:tc>
      </w:tr>
      <w:tr>
        <w:trPr/>
        <w:tc>
          <w:tcPr>
            <w:tcW w:w="10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.Санитарные работы по содержанию помещений общего пользова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метание полов во всех помещениях общего пользования, кабины лифта и протирка их влажной шва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неделю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но не реже предусмотренного нормативами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 xml:space="preserve">* </w:t>
            </w:r>
            <w:r>
              <w:rPr>
                <w:bCs/>
                <w:color w:val="000000"/>
                <w:sz w:val="20"/>
                <w:szCs w:val="20"/>
              </w:rPr>
              <w:t>по эксплуатации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и протирка влажной шваброй мусорных ка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неделю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тье и протирка закрывающих устройств мусор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месяц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год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год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чердачного и подвальн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год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зданий к праздникам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 раз(а) в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>. Уборка земельного участка,  входящего в состав общего имущества в многоквартирном дом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метание земельного участка  в летний период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 раз в недел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 тротуаров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а мусора с газона, очистка урн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__ раз в нед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ка мусора на контейнерных площадках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 раз в недел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 газонов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ижка газон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езка деревьев и кустов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и ремонт детских и спортивных площадок, элементов благоустройств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перехода к эксплуатации в весенне-летни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вижка и подметание снега при отсутствии снегопадов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 раз в недел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вижка и подметание снега при снегопаде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. Начало работ не позднее ___ часов после начала снегоп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кользк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расывание снега с крыш, сбивание сосулек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/>
                <w:color w:val="000000"/>
                <w:sz w:val="20"/>
                <w:szCs w:val="20"/>
              </w:rPr>
              <w:t>. Услуги вывоза бытовых отходов и  крупногабаритного мусор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 твердых бытовых отходов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жеднев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з крупногабаритного мусор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b/>
                <w:color w:val="000000"/>
                <w:sz w:val="20"/>
                <w:szCs w:val="20"/>
              </w:rPr>
              <w:t>. Подготовка Многоквартирного дома к сезонной эксплуат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водосточных труб, колен и воронок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 раз(а) в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их отмосток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перехода к эксплуатации дома в весенне-летни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, регулировка и испытание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перехода к эксплуатации дома в осенне-зимни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и опрессовка систем центрального отопления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перехода к эксплуатации дома в осенне-зимни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>. Проведение технических осмотров и мелкий ремон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технических осмотров и устранение незначительных неисправностей в системах водопровода и канализации, теплоснабжения электротехнических устройст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снабжения 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стка канализационного лежака _______ случаев в год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исправности канализационных вытяжек _______ проверок в год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наличия тяги в дымовентиляционных каналах - ____ проверок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роверка заземления оболочки электрокабеля, замеры сопротивления изоляции проводов - ____ раз в год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ое обслуживание 1 раз в 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ка и наладка систем отопления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мере надоб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ка и ремонт коллективных приборов учет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и тип приборов, требующих проведения поверки _____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лифтов и лифтового хозяйств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 круглосуто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ламп-сигналов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 круглосуто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систем дымоудаления и противопожарной безопас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лектротехнических замеров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противления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оляци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азы-нуль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ласно требованиям технических регла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ка газопроводов и оборудования 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ле 30 лет эксплуатации 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color w:val="000000"/>
                <w:sz w:val="20"/>
                <w:szCs w:val="20"/>
              </w:rPr>
              <w:t>. Устранение аварии и выполнение заявок населения</w:t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анение аварии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На системах водоснабжения, теплоснабжения, газоснабжения в течение _______ минут; на системах канализации в течение ______ минут; на системах энергоснабжения в течение _______ минут после получения заявки диспетчером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аявок населения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течка кровли - _______сутки(ок),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рушение водоотвода - _____сутки(ок)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мена разбитого стекла -_______ сутки(ок), неисправность освещения мест общего пользования - _______ суток, неисправность электрической проводки оборудования - _____часов, неисправность лифта - _____ часов с момента получения заявки.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b/>
                <w:color w:val="000000"/>
                <w:sz w:val="20"/>
                <w:szCs w:val="20"/>
              </w:rPr>
              <w:t>. Прочие услуг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right" w:pos="-108" w:leader="none"/>
              </w:tabs>
              <w:snapToGrid w:val="false"/>
              <w:ind w:left="0" w:firstLine="2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атизаци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 раза в год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</w:tabs>
              <w:snapToGrid w:val="false"/>
              <w:ind w:left="0"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повышению энергетической эффективности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вышение уровня оснащенности общедомовыми приборами учета (в том числе многотарифными приборами учета электроэнергии) и поквартирными приборами учета используемых энергетических ресурсов и воды, автоматизация расчетов за потребляемые энергетические ресурсы, внедрение систем дистанционного снятия показаний приборов учета используемых энергетических ресурсов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многоквартирных домов, квартир и мест общего пользования в многоквартирных домах, а также внедрение систем регулирования потребления энергетических ресурсов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вышение энергетической эффективности крупных электробытовых приборов (стимулирование замены холодильников, морозильников и стиральных машин со сроком службы выше 15 лет на энергоэффективные модели)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использования лифтового хозяйства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/внедрение циркуляционных систем горячего водоснабжения, проведение гидравлической регулировки, автоматической/ручной балансировки распределительных систем отопления и стояков;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энергетического паспорта (после утверждения в установленном порядке уполномоченным федеральным органом исполнительной власти требований к энергетическому паспорту)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</w:tabs>
              <w:snapToGrid w:val="false"/>
              <w:ind w:left="0"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_______ раза в неделю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68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Председатель совета дома ________________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ая организация                                                Собственник                «__________________»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  /______________/                 ___________________ / _____________/    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rPr/>
      </w:pPr>
      <w:r>
        <w:rPr>
          <w:color w:val="000000"/>
          <w:sz w:val="20"/>
          <w:szCs w:val="20"/>
        </w:rPr>
        <w:t>*-</w:t>
      </w:r>
      <w:r>
        <w:rPr>
          <w:sz w:val="20"/>
          <w:szCs w:val="20"/>
        </w:rPr>
        <w:t>Нормативы по эксплуатации жилищного фонда утверждены постановлением муниципального органа самоуправления  от ____._____.201_ г. № ______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sz w:val="20"/>
          <w:szCs w:val="20"/>
        </w:rPr>
        <w:t>**-</w:t>
      </w:r>
      <w:r>
        <w:rPr>
          <w:sz w:val="20"/>
        </w:rPr>
        <w:t xml:space="preserve"> Мероприятия по энергосбережению и повышению энергетической эффективности в многоквартирных домах, на содержание и текущий ремонт которых предоставляется бюджетная субсидия, проводятся в соответствии с требованием федерального законодательства в области энергосбережения и повышения энергоэффективности и только в случае (1) наличия экономии средств, получаемых организацией, управляющей многоквартирным домом, на содержание и текущий ремонт общего имущества такого дома, и (2) принятия решения о проведении таких мероприятий и утверждения их перечня на общем собрании собственников помещений в многоквартирном доме.</w:t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 xml:space="preserve">Приложение № 3 к договору управления многоквартирным домом № ___ от "__" _______ 201_ г. </w:t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_ ____ г.</w:t>
      </w:r>
    </w:p>
    <w:p>
      <w:pPr>
        <w:pStyle w:val="Normal"/>
        <w:widowControl w:val="false"/>
        <w:ind w:left="567" w:right="56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color w:val="000000"/>
          <w:sz w:val="24"/>
          <w:szCs w:val="24"/>
        </w:rPr>
        <w:t xml:space="preserve">работ по текущему ремонту общего имущества в многоквартирном доме, расположенном  по адресу: </w:t>
      </w: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11"/>
        <w:gridCol w:w="1134"/>
        <w:gridCol w:w="995"/>
        <w:gridCol w:w="1200"/>
        <w:gridCol w:w="1440"/>
        <w:gridCol w:w="12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№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и завершения рабо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 в год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-мость на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кв.м общ.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щади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/кв.м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еся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нтий-ный срок на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ные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ы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ле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метка о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ключе-нии в</w:t>
            </w:r>
          </w:p>
          <w:p>
            <w:pPr>
              <w:pStyle w:val="AAA"/>
              <w:numPr>
                <w:ilvl w:val="0"/>
                <w:numId w:val="0"/>
              </w:numPr>
              <w:tabs>
                <w:tab w:val="left" w:pos="1920" w:leader="none"/>
                <w:tab w:val="center" w:pos="4770" w:leader="none"/>
              </w:tabs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 работ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даменты</w:t>
            </w:r>
          </w:p>
        </w:tc>
        <w:tc>
          <w:tcPr>
            <w:tcW w:w="1200" w:type="dxa"/>
            <w:tcBorders/>
          </w:tcPr>
          <w:p>
            <w:pPr>
              <w:pStyle w:val="AAA"/>
              <w:numPr>
                <w:ilvl w:val="1"/>
                <w:numId w:val="16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ы и перегород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подвалах, технических этажах, черда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color w:val="000000"/>
              </w:rPr>
              <w:t>2.1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ешние части Многоквартирного дома, включая межпанельные ш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2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подъездах и иных помещениях общего пользования, мусорные 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3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волы мусоропроводов, </w:t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вающие устройства на мусорных камер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коны, козырьки, лоджии и эрке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ры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ы в помещениях общего поль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ыш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одящие 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numPr>
                <w:ilvl w:val="0"/>
                <w:numId w:val="0"/>
              </w:numPr>
              <w:tabs>
                <w:tab w:val="left" w:pos="708" w:leader="none"/>
                <w:tab w:val="left" w:pos="1440" w:leader="none"/>
                <w:tab w:val="left" w:pos="2160" w:leader="none"/>
              </w:tabs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Smallitalic"/>
              <w:numPr>
                <w:ilvl w:val="0"/>
                <w:numId w:val="0"/>
              </w:numPr>
              <w:tabs>
                <w:tab w:val="left" w:pos="708" w:leader="none"/>
                <w:tab w:val="left" w:pos="144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кна, двери в помещениях общего поль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стниц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и, кот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холодного водоснаб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горячего водоснаб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-7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лиз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электроснабжения, освещение помещений общего пользования и земельного уча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тепл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вентиляции, дымоуда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ф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енна, сети радио-, телефонные, иные коммуникационные се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внешнего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numPr>
                <w:ilvl w:val="1"/>
                <w:numId w:val="5"/>
              </w:numPr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AA"/>
        <w:widowControl w:val="false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color w:val="000000"/>
        </w:rPr>
        <w:t xml:space="preserve">Примечание: </w:t>
      </w:r>
      <w:r>
        <w:rPr>
          <w:color w:val="000000"/>
        </w:rPr>
        <w:t>Таблица приложения  заполняется Управляющей организацией с учетом технического состояния, конструктивных особенностей многоквартирного дома размеров финансирования Собственниками. При заполнении таблицы могут быть использованы Правила и нормы технической эксплуатации жилищного фонда (утверждены постановлением Госстроя РФ от 27 сентября 2003 г.      № 170).</w:t>
      </w:r>
    </w:p>
    <w:p>
      <w:pPr>
        <w:pStyle w:val="AAA"/>
        <w:widowControl w:val="false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numPr>
          <w:ilvl w:val="0"/>
          <w:numId w:val="0"/>
        </w:numPr>
        <w:spacing w:before="0" w:after="0"/>
        <w:ind w:left="0" w:hanging="0"/>
        <w:jc w:val="right"/>
        <w:rPr>
          <w:color w:val="000000"/>
        </w:rPr>
      </w:pPr>
      <w:r>
        <w:rPr>
          <w:color w:val="000000"/>
        </w:rPr>
        <w:t>Председатель совета дома __________________</w:t>
      </w:r>
    </w:p>
    <w:p>
      <w:pPr>
        <w:pStyle w:val="AAA"/>
        <w:widowControl w:val="false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Управляющая организация                                               Собственник «__________________»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  /______________/                 ___________________ / _____________/    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5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rPr/>
      </w:pP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widowControl w:val="false"/>
        <w:ind w:left="10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1080" w:hanging="0"/>
        <w:rPr/>
      </w:pPr>
      <w:r>
        <w:rPr>
          <w:b/>
          <w:color w:val="000000"/>
        </w:rPr>
        <w:t>Перечень технической документации на многоквартирный дом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 xml:space="preserve">и иных документов, связанных с управлением многоквартирным домом. 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</w:rPr>
        <w:t>технической документации на многоквартирный дом по адресу: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многоквартирного дома)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иных документов, связанных с управлением многоквартирным домом*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375"/>
        <w:gridCol w:w="4004"/>
        <w:gridCol w:w="992"/>
        <w:gridCol w:w="2444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 Техническая документация на многоквартирный дом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ий паспорт на многоквартирный дом с экспликацией и поэтажными планами (выписка из технического паспорта на многоквартирны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кументы (акты) о приемке результатов работ по текущему ремонту общего имущества в многоквартирном до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ументы (акты) о приемке результатов работ по капитальному ремонту общего имущества в многоквартирном до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осмотра, проверки состояния (испытания) на соответствие их эксплуатационных качеств обязательным требованиям безопасности: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 инженерных коммуник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2. коллективных (общедомовых) приборов у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3. общих (квартирных) приборов у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пределения объемов коммунальных ресурсов всеми потребителями в коммунальной квартир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 индивидуальных приборов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определения объемов коммунальных ресурсов потребителями, проживающими в одном жилом поме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 механ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. санитарно-техн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 иного обслуживающего более одного помещения в многоквартирном дом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9. отдельных конструктивных элементов многоквартирного дома (крыши, ограждающих несущих и ненесущих конструкций многоквартирного дома, объектов, расположенных на земельном участке и других элементов обще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струкция по эксплуатации многоквартирного дома по форме, установленной федеральным органом исполнительной власти (для домов, введенных в эксплуатацию с 01.07.2007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ит рекомендации застройщика (подрядчика), проектировщиков по содержанию и ремонту общего имущества, сроки службы его отдельных частей</w:t>
            </w:r>
          </w:p>
        </w:tc>
      </w:tr>
      <w:tr>
        <w:trPr>
          <w:trHeight w:val="22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Иные связанные с управлением многоквартирным домом докум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ицы земельного участка, утверждённые М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карта (план) земельного участк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, в которых указываются содержание и сфера действия сервитута с приложением заверенной соответствующей организацией (органом) по государственному учету объектов недвижимого имущества планом, на котором отмечена сфера (граница) действия сервитута, относящегося к части земельного участка, и документы, подтверждающие государственную регистрацию сервитута в ЕГРП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ная документация на многоквартирный дом, в соответствии с которой осуществлено строительство (реконструкция) многоквартирн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т приемки в эксплуатацию многоквартирн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освидетельствования скрыт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измерения шума и виб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ие на присоединение мощности к сети энергоснабжающе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разграничения эксплуатационной ответственности инженерных сетей электроснабжения,  холодного и горячего водоснабжения, водоотведения, теплоснабжения, газоснабжения с ресурсоснабжающи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установки и приемки в эксплуатацию коллективных (общедомовых) приборов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спорта на приборы учета, механическое, электрическое, санитарно-техническое и иное обслуживающее более одного помещения в многоквартирном дом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год, предшествующий передаче докумен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ы (книги) учета заявлений, жалоб и предложений по вопросам качества содержания и ремонта общего имущества в многоквартирном доме и предоставления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, связанные с управлением многоквартирным домом документ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гово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ис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журналы ежедневного учёта качества теплоносител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журналы качества работ ТО – 1, ТО – 2 по лифта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урналы производства работ по текущему и капитальному ремонт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ч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0"/>
          <w:szCs w:val="20"/>
        </w:rPr>
        <w:t>Примечание:</w:t>
      </w:r>
      <w:r>
        <w:rPr>
          <w:color w:val="000000"/>
          <w:sz w:val="20"/>
          <w:szCs w:val="20"/>
        </w:rPr>
        <w:t xml:space="preserve"> Необходимо указание на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тсутствия документов, указанных в настоящем приложении, или необходимости актуализации имеющихся документов,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ома __________________</w:t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ая организация                                                      Собственник «__________________»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_______________________  /______________/                 ___________________ / _____________/    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6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rPr/>
      </w:pP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080" w:hanging="0"/>
        <w:rPr>
          <w:color w:val="000000"/>
        </w:rPr>
      </w:pPr>
      <w:r>
        <w:rPr>
          <w:b/>
        </w:rPr>
        <w:t>Предельные сроки устранения недостатков содержания общего имущества собственников помещений в многоквартирном доме.</w:t>
      </w:r>
    </w:p>
    <w:p>
      <w:pPr>
        <w:pStyle w:val="Normal"/>
        <w:widowControl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едельные сроки устранения недостатков содержания общего имущества собствен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й в многоквартирном доме, расположенном по адресу: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268"/>
        <w:gridCol w:w="396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п/п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равности конструктивных элементов и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срок выполнения ремонта после получения заявки диспетч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Аварийны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 в отдельных местах крыши (кровл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чь в трубопроводах, приборах, арматуре,  кранах, вентилях, задвижках и запорных устройствах внутридомовых инженерных систем отопления, холодного и горячего водоснабжения и водоотведения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, связанные с угрозой аварии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ых сетей отопления, централизованного газоснабжения, холодного и горячего водоснабжения, водоотведения и их сопряжений (в том числе с фитингами, арматурой и оборудование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ждение одного из кабелей внутридомовой   системы электроснабжения, питающих многоквартирный, отключение системы питания многоквартирного дома или силового электрооборудования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аличии      переключателей, кабелей на вводе в дом - в течение времени,  необходимого для  прибытия персонала для  выполнения работ, но не более 2 ч.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в вводно-распределительном  устройстве внутридомовой системы электроснабжения, связанные с заменой предохранителей, автоматических выключателей, рубильников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 часов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автоматов защиты стояков и  питающих линий внутридомовой системы электр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 часов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, связанные с угрозой аварии  внутридомовых сетей электроснабжения  (в том числе короткое замыкание в элементах внутридомовой электрической сети)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пожарной сигнализации и средств тушения в многоквартирных домах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Прочие непредвиденные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ждения водоотводящих элементов крыши  (кровли) и наружных стен (водосточных труб, воронок, колен, отметов и пр.), расстройство их креплений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, утрата связи отдельных элементов ограждающих несущих конструкций многоквартирного  дома (отдельных кирпичей, балконов и др.) и иные  нарушения, угрожающие выпадением элементов   ограждающих несущих конструкций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с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немедленным ограждением  опасной зоны) 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вязи наружной облицовки, а также  лепных изделий и других архитектурных элементов,  установленных на фасадах, со стенами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е принятие мер     безопасности 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Неплотность в каналах систем вентиляции  и кондиционирования, дымоходах и газоходах  и сопряжениях их с печами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тые стекла окон и дверей помещений общего  пользования и сорванные створки оконных переплетов, форточек, балконных дверных полотен в помещениях общего пользования:                                   а) в зимнее врем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 летнее врем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дверных заполнений (входные двери  в подъездах)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лоение штукатурки потолков или внутренней      отделки верхней части стен помещений общего          пользования, угрожающее её обрушением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 суток  (с немедленным   принятием мер безопасности) 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ечки в перекрытиях, вызванные нарушением      водонепроницаемости гидроизоляции полов   в помещениях общего пользования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систем автоматического управления  внутридомовыми инженерными системами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в системе освещения помещений   общего пользования (с заменой электрических ламп  накаливания, люминесцентных ламп, выключателей   и конструктивных элементов светильни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 суток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лифта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оборудования мусоропроводов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ости оборудования детских, спортивных   и иных площадок, находящихся на земельном участке, входящем в состав многоквартирного дома, связанные с угрозой причинения вреда жизни и здоровью граждан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суток (с немедленным    принятием мер     безопасности)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 и неисправности в печах, очагах,    дымоходах и газоходах в помещениях общего пользования, способные вызвать отравление граждан дымовыми газами и угрожающие пожарной безопасности здания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суток (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медлительным прекращением эксплуатации до   исправления)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5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ик: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  (___________________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(фамилия, инициал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управляющей организации</w:t>
            </w:r>
          </w:p>
        </w:tc>
      </w:tr>
      <w:tr>
        <w:trPr>
          <w:trHeight w:val="73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(___________________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(фамилия, инициал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управляющей организации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7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rPr/>
      </w:pP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арифы на коммунальные услуги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 потребления коммунальных услуг в текущем году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ифы на коммунальные услуги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1276"/>
        <w:gridCol w:w="308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аименование коммун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услуги нормативного правового акта, тариф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диагностика внутридомовых газораспределительны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рмативы потребления коммунальных услуг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54"/>
        <w:gridCol w:w="1906"/>
        <w:gridCol w:w="2936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орматива потребления коммунальной услуг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орматива потреб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нормативного правового акта, устанавливающего тариф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тепловой энергии на отопл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/кв. 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на горячую вод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месяц на 1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на холодную вод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месяц на 1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на водоотвед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месяц на 1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газа на отопление жилых помещений в Многоквартирном дом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месяц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газа на приготовление пищ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месяц на 1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газа на подогрев воды при отсутствии централизованного горячего водоснаб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месяц на 1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потребления на электрическую энерги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. час в месяц на 1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совета дома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__________________________                                                       ________________ (_______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>(должность)                                                                                            (подпись)        (фамилия, инициалы)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8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rPr/>
      </w:pP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кт оценки выполненных работ (оказания услуг)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44" w:after="288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АКТ ОЦЕНКИ ВЫПОЛНЕННЫХ РАБОТ (ОКАЗАНИЯ УСЛУГ)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850"/>
        <w:gridCol w:w="992"/>
        <w:gridCol w:w="1701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лифтом, мусоропроводом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 плитой, ГВС. Обоснованный та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 о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кущий остаток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и обслуживания жиль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о оказания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 к опл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РАБОТЫ УПРАВЛЯЮЩЕЙ ОРГАНИЗАЦИИ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</w:rPr>
        <w:t>ПРЕДСЕДАТЕЛЬ СОВЕТА ДОМА                                     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ЯЮЩАЯ ОРГАНИЗАЦИЯ                               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rintr"/>
        <w:spacing w:before="0" w:after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Приложение № 9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lef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left="1080" w:hanging="0"/>
        <w:jc w:val="center"/>
        <w:rPr>
          <w:b/>
          <w:b/>
          <w:sz w:val="28"/>
          <w:szCs w:val="28"/>
          <w:shd w:fill="F7F7F7" w:val="clear"/>
        </w:rPr>
      </w:pPr>
      <w:r>
        <w:rPr>
          <w:b/>
          <w:sz w:val="28"/>
          <w:szCs w:val="28"/>
          <w:shd w:fill="F7F7F7" w:val="clear"/>
        </w:rPr>
        <w:t>Требования к качеству коммунальных услуг.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shd w:fill="F7F7F7" w:val="clear"/>
        </w:rPr>
      </w:pPr>
      <w:r>
        <w:rPr>
          <w:b/>
          <w:color w:val="000000"/>
          <w:sz w:val="28"/>
          <w:szCs w:val="28"/>
          <w:shd w:fill="F7F7F7" w:val="clear"/>
        </w:rPr>
      </w:r>
    </w:p>
    <w:p>
      <w:pPr>
        <w:pStyle w:val="Style13"/>
        <w:spacing w:before="0" w:after="0"/>
        <w:jc w:val="center"/>
        <w:rPr/>
      </w:pPr>
      <w:r>
        <w:rPr>
          <w:color w:val="000000"/>
          <w:shd w:fill="F7F7F7" w:val="clear"/>
        </w:rPr>
        <w:t>Требования к качеству коммунальных услуг</w:t>
      </w:r>
    </w:p>
    <w:tbl>
      <w:tblPr>
        <w:tblW w:w="1049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114"/>
        <w:gridCol w:w="5114"/>
      </w:tblGrid>
      <w:tr>
        <w:trPr>
          <w:trHeight w:val="11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Style w:val="StrongEmphasis"/>
                <w:bCs w:val="false"/>
                <w:i/>
                <w:i/>
                <w:iCs/>
                <w:color w:val="000000"/>
                <w:shd w:fill="F7F7F7" w:val="clear"/>
                <w:lang w:val="ru-RU"/>
              </w:rPr>
            </w:pPr>
            <w:r>
              <w:rPr>
                <w:rStyle w:val="StrongEmphasis"/>
                <w:i/>
                <w:iCs/>
                <w:color w:val="000000"/>
                <w:shd w:fill="F7F7F7" w:val="clear"/>
                <w:lang w:val="ru-RU"/>
              </w:rPr>
              <w:t>Требования к качеству коммунальных услуг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Cs w:val="false"/>
                <w:i/>
                <w:i/>
                <w:iCs/>
                <w:color w:val="000000"/>
                <w:sz w:val="20"/>
                <w:szCs w:val="20"/>
                <w:shd w:fill="F7F7F7" w:val="clear"/>
                <w:lang w:val="ru-RU"/>
              </w:rPr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ов предоставления коммунальной услуги и допустимые отклонения качества коммунальной услуг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порядок изменения размера платы за коммунальную услугу при предоставлении коммунальной услуги ненадлежащего качества и (или) с перерывами, превышающими установленную продолжительность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Холодное водоснаб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есперебойное круглосуточное холодное водоснабжение в течение го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а подачи холодной воды: 8 часов (суммарно) в течение 1 месяца, 4 часа единовременно, при аварии в централизованных сетях инженерно-технического обеспечения холодного водоснабжения - в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 2.04.02-84*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ревышения допустимой продолжительности перерыва подачи холодной воды, исчисленной суммарно за расчетный период, в котором произошло превышение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 предоставления коммунальных услуг собственникам и пользователям помещений в многоквартирных домах и жилых домов, утвержденным постановлением Правительства Российской Федерации от 6 мая 2011 г. №  354 (далее - Правила), с учетом положений раздела IX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стоянное соответствие состава и свойств холодной воды требованиям законодательства Российской Федерации о техническом регулировании (СанПиН 2.1.4.1074-0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состава и свойств холодной воды от требований законодательства Российской Федерации о техническом регулировании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, определенный за расчетный период в соответствии с приложением № 2 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 Давление в системе холодного водоснабжения в точке водоразбора*(1): в многоквартирных домах и жилых домах -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от 0,03 МПа (0,3 кгс/кв. см) до 0,6 МПа (6 кгс/кв. см); у водоразборных колонок - не менее 0,1 МПа (1 кгс/кв. см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давления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одачи холодной воды суммарно в течение расчетного периода, в котором произошло отклонение давления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давлении, отличающемся от установленного до 25 процентов, размер платы за коммунальную услугу за указанный расчетный период снижается на 0,1 процента размера платы, определенного за такой расчетный период в соответствии с приложением № 2 к Правилам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давлении, отличающемся от установленного более чем на 25 процентов, размер платы за коммунальную услугу, определенный за расчетный период в соответствии с приложением № 2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Горячее водоснаб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Бесперебойное круглосуточное горячее водоснабжение в течение го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а подачи горячей воды: 8 часов (суммарно) в течение 1 месяца,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часа единовременно, при аварии на тупиковой магистрали - 24 часа подряд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</w:t>
            </w:r>
            <w:r>
              <w:rPr>
                <w:color w:val="000000"/>
                <w:sz w:val="16"/>
                <w:szCs w:val="16"/>
              </w:rPr>
              <w:t>(СанПиН 2.1.4.2496-09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ревышения допустимой продолжительности перерыва подачи горячей воды, исчисленной суммарно за расчетный период, в котором произошло указанное превышение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, с учетом положений раздела IX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.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(СанПиН 2.1.4.2496-09)*(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е отклонение температуры горячей воды в точке водоразбора от температуры горячей воды в точке водоразбора, соответствующей требованиям законодательства Российской Федерации о техническом регулировании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очное время (с 0.00 до 5.00 часов) - не более чем на 5°С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невное время (с 5.00 до 00.00 часов) - не более чем на 3°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каждые 3°С отступления от допустимых отклонений температуры горячей воды размер платы за коммунальную услугу за расчетный период, в котором произошло указанное отступление, снижается на 0,1 процента размера платы, определенного за такой расчетный период в соответствии с приложением № 2 к Правилам, за каждый час отступления от допустимых отклонений суммарно в течение расчетного периода с учетом положений раздела IX Правил.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одачи горячей воды, температура которой в точке разбора ниже 40°С, суммарно в течение расчетного периода оплата потребленной воды производится по тарифу за холодную в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стоянное соответствие состава и свойств горячей воды требованиям законодательства Российской Федерации о техническом регулировании (СанПиН 2.1.4.2496-09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состава и свойств горячей воды от требований законодательства Российской Федерации о техническом регулировании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, определенный за расчетный период в соответствии с приложением № 2 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авление в системе горячего водоснабжения в точке разбора - от 0,03 МПа (0,3 кгс/кв. см) до 0,45 МПа (4,5 кгс/кв. см)*(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давления в системе горячего водоснабжения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одачи горячей воды суммарно в течение расчетного периода, в котором произошло отклонение давления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давлении, отличающемся от установленного не более чем на 25 процентов, размер платы за коммунальную услугу за указанный расчетный период снижается на 0,1 процента размера платы,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ного за такой расчетный период в соответствии с приложением № 2 к Правилам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давлении, отличающемся от установленного более чем на 25 процентов, размер платы за коммунальную услугу, определенный за расчетный период в соответствии с приложением № 2 к Правилам, снижается на размер платы, исчисленный суммарно за каждый день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 Водоотвед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Бесперебойное круглосуточное водоотведение в течение го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а водоотведения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8 часов (суммарно) в течение 1 месяца,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часа единовременно (в том числе при авар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ревышения допустимой продолжительности перерыва водоотведения, исчисленной суммарно за расчетный период, в котором произошло указанное превышение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, с учетом положений раздела IX Правил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Электроснаб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Бесперебойное круглосуточное электроснабжение в течение года*(3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а электроснабжения: 2 часа - при наличии двух независимых взаимно резервирующих источников питания*(4)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часа - при наличии 1 источника питани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ревышения допустимой продолжительности перерыва электроснабжения, исчисленной суммарно за расчетный период, в котором произошло указанное превышение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, с учетом положений раздела IX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Постоянное соответствие напряжения и частоты электрического тока требованиям законодательства Российской Федерации о техническом регулировании (ГОСТ 13109-97 и ГОСТ 29322-9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напряжения и (или) частоты электрического тока от требований законодательства Российской Федерации о техническом регулировании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снабжения электрической энергией, не соответствующей требованиям законодательства Российской Федерации о техническом регулировании, суммарно в течение расчетного периода, в котором произошло отклонение напряжения и (или) частоты электрического тока от указанных требований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, с учетом положений раздела IX Правил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 Газоснаб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Бесперебойное круглосуточное газоснабжение в течение го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а газоснабжения - не более 4 часов (суммарно) в течение 1 месяц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ревышения допустимой продолжительности перерыва газоснабжения, исчисленной суммарно за расчетный период, в котором произошло указанное превышение, размер платы за коммунальную услугу за такой расчетный период снижается на 0,15 процента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а платы, определенного за такой расчетный период в соответствии с приложением № 2 к Правилам, с учетом положений раздела IX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остоянное соответствие свойств подаваемого газа требованиям законодательства Российской Федерации о техническом регулировании (ГОСТ 5542-87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свойств подаваемого газа от требований законодательства Российской Федерации о техническом регулировании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, определенный за расчетный период в соответствии с приложением № 2 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Давление газа -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,0012 МПа до 0,003 МП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давления газа более чем на 0,0005 МПа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ериода снабжения газом суммарно в течение расчетного периода, в котором произошло превышение допустимого отклонения давления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давлении,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ающемся от установленного не более чем на 25 процентов, размер платы за коммунальную услугу за такой расчетный период снижается на 0,1 процента размера платы, определенного за такой расчетный период в соответствии с приложением № 2 к Правилам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давлении, отличающемся от установленного более чем на 25 процентов, размер платы за коммунальную услугу, определенный за расчетный период в соответствии с приложением № 2 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Отопление*(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Бесперебойное круглосуточное отопление в течение отопительного периода*(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ая продолжительность перерыва отопления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4 часов (суммарно) в течение 1 месяца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6 часов единовременно - при температуре воздуха в жилых помещениях от +12°С до нормативной температуры, указанной в пункте 15 настоящего приложения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8 часов единовременно - при температуре воздуха в жилых помещениях от +10°С до +12°С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 часов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 - при температуре воздуха в жилых помещениях от +8°С до +10°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превышения допустимой продолжительности перерыва отопления, исчисленной суммарно за расчетный период, в котором произошло указанное превышение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, с учетом положений раздела IX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Обеспечение нормативной температуры воздуха*(7)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жилых помещениях - не ниже +18°С (в угловых комнатах - +20°С), в районах с температурой наиболее холодной пятидневки (обеспеченностью 0,92)  - -31°С и ниже - в жилых помещениях - не ниже +20°С (в угловых комнатах - +22°С); в других помещениях - в соответствии с требованиями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ства Российской Федерации о техническом регулировании (ГОСТ Р 51617-2000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е превышение нормативной температуры - не более 4°C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ое снижение нормативной температуры в ночное время суток (от 0.00 до 5.00 часов) - не более 3°C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температуры воздуха в жилом помещении в дневное время (от 5.00 до 0.00 часов)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отклонения температуры воздуха в жилом помещении суммарно в течение расчетного периода, в котором произошло указанное отклонение, размер платы за коммунальную услугу за такой расчетный период снижается на 0,15 процента размера платы, определенного за такой расчетный период в соответствии с приложением № 2 к Правилам, за каждый градус отклонения температуры, с учетом положений раздела IX Прав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Давление во внутридомовой системе отопления: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чугунными радиаторами - не более 0,6 МПа (6 кгс/кв.см)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системами конвекторного и панельного отопления, калориферами, а также прочими отопительными приборами - не более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Па (10 кгс/кв.см);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юбыми отопительными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час отклонения от установленного давления во внутридомовой системе отопления суммарно в течение расчетного периода, в котором произошло указанное отклонение, при давлении, отличающемся от установленного более чем на 25 процентов, размер платы за коммунальную услугу, определенный за расчетный период в соответствии с приложением № 2 к Правилам, снижается на размер платы, исчисленный суммарно за каждый день предоставления коммунальной услуги ненадлежащего качества (независимо от показаний приборов учета) в соответствии с пунктом 101 Правил</w:t>
            </w:r>
          </w:p>
        </w:tc>
      </w:tr>
    </w:tbl>
    <w:p>
      <w:pPr>
        <w:pStyle w:val="Style13"/>
        <w:spacing w:before="0" w:after="0"/>
        <w:jc w:val="center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  <w:t>*(1) 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(с 19.00 до 22.00)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  <w:t>*(2) Перед определением температуры горячей воды в точке водоразбора производится слив воды в течение не более 3 минут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  <w:t>*(3) 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  <w:t>*(4) Информацию о наличии резервирующих источников питания электрической энергией потребитель получает у исполнителя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  <w:t>*(5) 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  <w:t>*(6) В случае применения пункта 14 настоящего приложения пункт 15 настоящего приложения не применяется с момента начала перерыва в отоплении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0"/>
          <w:szCs w:val="20"/>
          <w:shd w:fill="F7F7F7" w:val="clear"/>
        </w:rPr>
        <w:t>*(7) 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       1 м. При этом измерительные приборы должны соответствовать требованиям стандартов (ГОСТ 30494-96)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color w:val="000000"/>
          <w:sz w:val="20"/>
          <w:szCs w:val="20"/>
          <w:shd w:fill="F7F7F7" w:val="clear"/>
        </w:rPr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  <w:shd w:fill="F7F7F7" w:val="clear"/>
        </w:rPr>
      </w:pPr>
      <w:r>
        <w:rPr>
          <w:b/>
          <w:color w:val="000000"/>
          <w:sz w:val="20"/>
          <w:szCs w:val="20"/>
          <w:shd w:fill="F7F7F7" w:val="clear"/>
        </w:rPr>
        <w:t>Примечание.</w:t>
      </w:r>
      <w:r>
        <w:rPr>
          <w:color w:val="000000"/>
          <w:sz w:val="20"/>
          <w:szCs w:val="20"/>
          <w:shd w:fill="F7F7F7" w:val="clear"/>
        </w:rPr>
        <w:t xml:space="preserve">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10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ind w:left="10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собственниках по правоустанавливающим документам и их доле в праве на общее имущество в многоквартирном дом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обственниках по правоустанавливающим документам и их доле в праве на общее имущество в многоквартирном до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74"/>
        <w:gridCol w:w="1556"/>
        <w:gridCol w:w="840"/>
        <w:gridCol w:w="1755"/>
        <w:gridCol w:w="1796"/>
        <w:gridCol w:w="221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Собственн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квартиры или нежилого помещения по экспликации Б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ж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квартиры или нежилого помещения по экспликации БТИ 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ая площадь квартиры (кв.м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обственника по правоустанав-ливающему докумен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я, процент, кв.м)</w:t>
            </w:r>
          </w:p>
        </w:tc>
      </w:tr>
      <w:tr>
        <w:trPr>
          <w:trHeight w:val="2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Управляющая организация                                                   Собственник «__________________»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  /______________/                 ___________________ / _____________/    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11  к договору управления многоквартирным домом № __ от "__" ___20__ г.</w:t>
      </w:r>
    </w:p>
    <w:p>
      <w:pPr>
        <w:pStyle w:val="Printr"/>
        <w:spacing w:before="0" w:after="0"/>
        <w:jc w:val="lef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Утверждено приказом управляющей организации от "__" _______________ №____________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20"/>
          <w:szCs w:val="20"/>
        </w:rPr>
        <w:t>подрядной организации     от "__" _______________ №_____________</w:t>
      </w:r>
    </w:p>
    <w:p>
      <w:pPr>
        <w:pStyle w:val="Normal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декс профессиональной этики работников управляющей и подрядных организаций, привлекаемых для оказания жилищно-коммунальных услуг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бственникам многоквартирного дома, гражданам, в соответствии  с условиями договора управления.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декс профессиональной этики работников управляющей и подрядных организаций (далее – Кодекс) является документом, определяющим совокупность правил и норм поведения, а также идеалов, морали и принципов нравственности работников управляющих и подрядных организаций при оказании жилищно-коммунальных услуг населению, в рамках договора управления многоквартирным домом.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Настоящий Кодекс направлен на обеспечение прав, достоинства личности, а также определяет высокую моральную ответственность работников </w:t>
      </w:r>
      <w:r>
        <w:rPr>
          <w:color w:val="000000"/>
          <w:sz w:val="26"/>
          <w:szCs w:val="26"/>
        </w:rPr>
        <w:t>управляющей и подрядных организаций</w:t>
      </w:r>
      <w:r>
        <w:rPr>
          <w:sz w:val="26"/>
          <w:szCs w:val="26"/>
        </w:rPr>
        <w:t xml:space="preserve"> перед гражданами, обществом за процесс и результат своей деятельности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sz w:val="26"/>
          <w:szCs w:val="26"/>
        </w:rPr>
        <w:t xml:space="preserve">Раздел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 Общие положения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ник управляющей и подрядных организаций (далее – работник) – специалист принимающий участие в оказании жилищно-коммунальных услуг как в государственном, муниципальном, так и в частном жилищном фонде.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2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профессиональной деятельности работника – оказание качественных жилищно-коммунальных услуг потребителю.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воей деятельности </w:t>
      </w:r>
      <w:r>
        <w:rPr>
          <w:color w:val="000000"/>
          <w:sz w:val="26"/>
          <w:szCs w:val="26"/>
        </w:rPr>
        <w:t>работник</w:t>
      </w:r>
      <w:r>
        <w:rPr>
          <w:sz w:val="26"/>
          <w:szCs w:val="26"/>
        </w:rPr>
        <w:t xml:space="preserve"> следует голосу совести, руководствуется принципами гуманизма, служения интересам общества, документами мирового сообщества по этике, Конституцией Российской Федерации, основами жилищного законодательства Российской Федерации, нормативно-правовыми актами Ульяновской области и другими документами.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6"/>
          <w:szCs w:val="26"/>
        </w:rPr>
        <w:t>Работник должен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править все усилия в соответствии со своей квалификацией и компетентностью на оказание качественных жилищно-коммунальных услуг населению, в том числе осуществляя просветительскую деятельность по вопросам оказания жилищно-коммунальных услуг, способствовать росту доверия насел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казывать жилищно-коммунальные услуги населению вне зависимости от пола, возраста, расовой и национальной принадлежности, его социального статуса, религиозных и политических убежд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ложить все усилия, чтобы качество оказываемых услуг было на самом высоком уровне в соответствии со специальными правилами и стандарт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постоянно совершенствовать свои профессиональные знания и умения, </w:t>
      </w:r>
      <w:r>
        <w:rPr>
          <w:color w:val="000000"/>
          <w:sz w:val="26"/>
          <w:szCs w:val="26"/>
        </w:rPr>
        <w:t>навыки и эрудицию;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ти ответственность, в том числе и моральную, за обеспечение оказания качественных жилищно-коммунальных услуг в пределах имеющихся ресурсов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Моральная обязанность </w:t>
      </w:r>
      <w:r>
        <w:rPr>
          <w:color w:val="000000"/>
          <w:sz w:val="26"/>
          <w:szCs w:val="26"/>
        </w:rPr>
        <w:t>работника</w:t>
      </w:r>
      <w:r>
        <w:rPr>
          <w:sz w:val="26"/>
          <w:szCs w:val="26"/>
        </w:rPr>
        <w:t xml:space="preserve"> - беспристрастно анализировать как свои собственные ошибки, так и ошибки своих коллег, соблюдать чистоту рядов, препятствовать практике бесчестных и некомпетентных коллег, а также различного рода непрофессионалов, причиняющих ущерб и вред потребителю оказании жилищно-коммунальных услуг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4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лоупотребление знаниями и положением работника несовместимо с его профессиональной деятельностью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ник не вправе:</w:t>
      </w:r>
    </w:p>
    <w:p>
      <w:pPr>
        <w:pStyle w:val="Normal"/>
        <w:numPr>
          <w:ilvl w:val="0"/>
          <w:numId w:val="14"/>
        </w:numPr>
        <w:ind w:left="0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использовать свои знания и возможности в негуманных целях;</w:t>
      </w:r>
    </w:p>
    <w:p>
      <w:pPr>
        <w:pStyle w:val="Normal"/>
        <w:numPr>
          <w:ilvl w:val="0"/>
          <w:numId w:val="14"/>
        </w:numPr>
        <w:ind w:left="0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ез достаточных на то законных оснований не оказывать жилищно-коммунальные услуги;</w:t>
      </w:r>
    </w:p>
    <w:p>
      <w:pPr>
        <w:pStyle w:val="Normal"/>
        <w:numPr>
          <w:ilvl w:val="0"/>
          <w:numId w:val="14"/>
        </w:numPr>
        <w:ind w:left="0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вязывать потребителю жилищно-коммунальных услуг свои философские, религиозные и политические взгляды;</w:t>
      </w:r>
    </w:p>
    <w:p>
      <w:pPr>
        <w:pStyle w:val="Normal"/>
        <w:numPr>
          <w:ilvl w:val="0"/>
          <w:numId w:val="14"/>
        </w:numPr>
        <w:ind w:left="0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носить потребителю жилищно-коммунальных услуг физический, нравственный или материальный ущерб намеренно либо по небрежности и безучастно относиться к действиям третьих лиц, причиняющих такой ущерб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Личные предубеждения работника и иные непрофессиональные мотивы не должны оказывать воздействия на оказание качественных жилищно-коммунальных услуг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ник не имеет права, пользуясь своим положением, психической несостоятельностью человека, заключать с ним имущественные сделки, использовать в личных целях его труд, а также заниматься вымогательством и взяточничеством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ник должен: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хранить свою профессиональную независимость, оказывая жилищно-коммунальные услуги, принимать на себя всю полноту ответственности за профессиональное решение, а потому обязан отклонять любые попытки давления со стороны администрации, потребителя жилищно-коммунальных услуг или иных лиц;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отказаться от сотрудничества с любым физическим или юридическим лицом, если оно требует от него действий, противоречащих законодательству, этическим принципам, профессиональному долгу. 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6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шний вид работника при исполнении им должностных обязанностей не зависимо от условий работы должен способствовать уважительному отношению граждан к нему, он должен отличаться официальностью, сдержанностью, традиционностью, аккурат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II.  Взаимоотношения работника с жителями и собственниками помещений многоквартирного дома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7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ник должен уважать честь и достоинство жителей, собственников помещений многоквартирного дома и других граждан, находящихся в помещениях собственника, проявлять внимательное и терпеливое отношение к нему и его близким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рубое и негуманное отношение к жителям, собственникам помещений многоквартирного дома и другим гражданам, находящимся в помещениях собственника, унижение их человеческого достоинства, а также любые проявления превосходства или выражение кому-либо предпочтения или неприязни со стороны работника недопустимы.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8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 возникновении конфликта интересов </w:t>
      </w:r>
      <w:r>
        <w:rPr>
          <w:color w:val="000000"/>
          <w:sz w:val="26"/>
          <w:szCs w:val="26"/>
        </w:rPr>
        <w:t>работник</w:t>
      </w:r>
      <w:r>
        <w:rPr>
          <w:sz w:val="26"/>
          <w:szCs w:val="26"/>
        </w:rPr>
        <w:t xml:space="preserve"> должен отдать предпочтение интересам граждан, если только их реализация не причиняет прямого ущерба и не противоречит требованиям нормативных актов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9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ник использует технологии и материалы, разрешенные к применению в установленном законом порядке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ник должен выдавать заявителю гарантийный талон по окончании выполнения работ, оказания услуг внутри помещения (жилого, нежилого), занимаемого собственником, в котором, в соответствии с обращением заявителя необходимо было выполнить работу, оказать услугу, а также предъявить индивидуальную книжку оценки качества труда работника для оценки заявителем качества выполненной работником заявки (Приложение №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проведения обратной связи (контроля) управляющей организацией с гражданами по поводу качественного исполнения работником, поступающих от граждан, заявок определяет собрание собственников многоквартирного дом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0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 допускается получение работником от граждан ценных подарков и наличных денег в связи с исполнением им трудовых или служебных обязанностей.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II. Взаимоотношения работников</w:t>
      </w:r>
    </w:p>
    <w:p>
      <w:pPr>
        <w:pStyle w:val="Normal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1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заимоотношения между работниками должны строиться на взаимном уважении, доверии, отличаться безукоризненностью и соблюдением интересов потребителя жилищно-коммунальных услуг. Во взаимоотношениях с коллегами работник должен быть честен, справедлив, доброжелателен, порядочен, с уважением относиться к их знаниям и опыту, а также быть готовым бескорыстно передать им свой опыт и знания. Критика в адрес коллеги должна быть аргументированной и не оскорбительной. Критике подлежат профессиональные действия, но не личность коллег. Недопустимы попытки укрепить собственный авторитет путем дискредитации коллег. Работник не имеет права допускать негативные высказывания о своих коллегах и их работе в присутствии других лиц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IV. Пределы действия кодекса и ответственность за его нарушение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2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стоящий кодекс действует на территориях многоквартирного дома, управляющей и подрядных организаций </w:t>
      </w:r>
      <w:r>
        <w:rPr>
          <w:bCs/>
          <w:sz w:val="26"/>
          <w:szCs w:val="26"/>
        </w:rPr>
        <w:t>и рекомендован для использования работниками.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3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тепень ответственности за нарушение профессиональной этики определяется советом дома, представителями советов собственников жилья муниципальных районов и городских округов, Координационного областного совета собственников жилья, Министерства энергетики и ЖКК Ульяновской области, Министерства внутренней политики Ульяновской области, саморегулируемой организации некоммерческого партнерства «Симбирский дом», «Ассоциации некоммерческих организаций в поддержку собственников помещений Ульяновской области», Регионального отраслевого объединения работодателей «Союз коммунальных предприятий Ульяновской области». Если нарушение этических норм одновременно затрагивает правовые нормы, работник несё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4</w:t>
      </w:r>
    </w:p>
    <w:p>
      <w:pPr>
        <w:pStyle w:val="Normal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есмотр и толкование отдельных положений настоящего Кодекса осуществляется советом дома, представителями советов собственников жилья муниципальных районов и городских округов, Координационного областного совета собственников жилья, Министерства энергетики и ЖКК Ульяновской области, Министерства внутренней политики Ульяновской области, саморегулируемой организации некоммерческого партнерства «Симбирский дом», «Ассоциации некоммерческих организаций в поддержку собственников помещений Ульяновской области», Регионального отраслевого объединения работодателей «Союз коммунальных предприятий Ульяновской области» в организациях жилищно-коммунального комплекса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                         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 руководителя управляющей организации в момент подписания договор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   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 руководителя подрядных организаций с момента привлечения их для оказания жилищно-коммунальных услу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руководителя подрядных организаций с момента привлечения их для оказания жилищно-коммунальных услу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руководителя подрядных организаций с момента привлечения их для оказания жилищно-коммунальных услу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ительная информация для руководителей управляющих и подрядных организаций по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и контроля качества исполнения заявок и влиянию качественного исполнения заявок на оплату труда работников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обслуживающей организации, ответственные за качество исполнения заявок граждан, обязаны осуществить опрос граждан, в помещениях которых работники этой организации выполняли работу, оказывали услугу, по истечен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рёх д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дного меся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шести месяц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отражаются в документе, в котором фиксируется факт исполнения заявки и влияют на премирование работников обслуживающей организации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12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декс собственников жилых и нежилых помещений (граждан) многоквартирного дома.</w:t>
      </w:r>
    </w:p>
    <w:p>
      <w:pPr>
        <w:pStyle w:val="Style13"/>
        <w:spacing w:before="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6"/>
          <w:szCs w:val="26"/>
        </w:rPr>
        <w:t>1. Выступать на собрании или сходе собственников в доме только по утверждённой повестке дня собрания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Не прерывать выступающего, не вступать с ним и с другими участниками собрания в перепалку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Критикуя чьи-либо ошибочные действия или бездействия подтверждать свои доводы аргументами и фактами, принимая за основу законы Российской Федерации, постановления Правительства Российской Федерации и региона, договор управления с УК; а ничьи либо домыслы и сплетн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 Предлагая собственные инициативы или предложения на обсуждения собрания, быть уверенным в своих возможностях для их реализации лично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 Не выносить на обсуждение собрания проблемы возникающие с собственным жильём и имуществом, качеством коммунальных услуг и размерах начисляемых платежей до решения их в рабочем порядке со специалистами УК, РИЦ, сотрудниками органов местного, регионального, государственного управления, правоохранительных структур, вплоть до суд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. Не разжигать в себе и не насаждать своим детям и жителям дома нелюбовь и ненависть к своим соседям и другим гражданам из-за их инакомыслия, а также по признакам религиозной, расовой, этнической, социальной нетерпимости и личной неприязн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. Строго соблюдать правила поведения и морали общежития на придомовой территории, в местах общего пользования, жилых и нежилых помещениях собственников многоквартирного дома. Самому добиваться взаимности от окружающих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. Проявлять внимание и чувство сострадания к больным гражданам и их семьям. Оказывать им посильную помощь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9. Оберегать соседей от излишнего шума в квартире. Любые строительные и перепланировочные работы, шумное застолье, громкое веселье или семейные разборки стремиться заканчивать в 21.00 ч. 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0. Приглашая в гости родных или друзей, проявлять теплоту гостеприимства своей квартиры, а не превращать в гостиную, курилку или пивную места общего пользования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1. При неадекватном проживании проживающих, либо гостей сообщать соответственно об этом соседям и (или) в полицию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2. При обнаружении неисправностей, пожара и аварий в жилых и нежилых помещениях собственников, внутриквартирном или общедомовом имуществе немедленно сообщать о них в аварийно-диспетчерскую службу УК, службу спасения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3. В случае пролива ниже живущих соседей из-за своей халатности незамедлительно возместить причинённый ущерб по взаимной договорённости, либо по оценке комисси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4. При повреждении по своей неосторожности или небрежности общедомового имущества самостоятельно производить их ремонт в кратчайшие сроки, сообщить о факте повреждения в управляющую организацию на проведение необходимого ремонта за счёт виновного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5. Не подключаться к сетям коммунальных ресурсов, минуя приборы их учёта, не воздействовать на приборы учёта в целях изменения показаний в меньшую сторону, ибо подобные ухищрения являются скрытым воровством денег у добропорядочных граждан дом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5.1. Обеспечивать своевременное проведение проверок ИПУ, их замену, своевременное предоставление показаний помесячно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6. Своевременно оплачивать начисленные платежи за потреблённые жилищно-коммунальные услуги. При финансовых  затруднениях в семейном бюджете незамедлительно решать эту проблему с управляющей организацией  и социальными службами, а не быть молчаливым нахлебником у жителей дом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7. Экономить коммунальные ресурсы, особенно в местах общего пользования. Выключать без надобности работающие осветительные приборы в подъезде и бесконтрольно текущую воду из водоразборной колонки возле подъезд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8.  В случае отклонения собственниками предложения УК о централизованной санитарной уборке лестничных клеток уборку проводить самостоятельно по согласованному с соседями и старшим по подъезду графику. Не реже двух раз в год (весной и осенью) мыть панели стен, окна и перила лестниц, обметать паутины с потолков и побелённых участков стен. При невозможности этой работы по состоянию здоровья, занятости или иным причинам, оплатить эту работу по согласованному тарифу наёмному работнику (вопрос решать через старшего по подъезду)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9. В целях комфортного проживания в многоквартирном доме, для общего блага, обязуюсь: беречь имущество многоквартирного дома, не совершать действий, приводящих к порче помещений и элементов своего, муниципального и общего имущества дома, так и находящегося на дворовой территори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0. При использовании межквартирной площадки и (или) лестничного марша для производства работ по ремонте квартиры, по окончанию, незамедлительно производить уборку места проведения работы и всей загрязнённой, запылённой площади подъезд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1. Не загромождать и не заставлять своим имуществом и строительными материалами межквартирные площадки, ниши мусоропровода, лестничные марши, возле подъезда проход к мусорокамере и другие места общего пользования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2. Не выбрасывать в мусоропровод тяжёлый строительный, крупногабаритный мусор и упаковку из гофр картон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3. В целях увеличения срока эксплуатации мусорных контейнеров и мусороприёмников, недопущения зловония в подъезде от мусоропровода: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сливать в него жидкие бытовые отходы;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е выбрасывать в него бытовые и пищевые отходы без пакет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4. При падении бытовых отходов во время отправки их в мусоропровод  возле мусороприёмника на пол или при застревании их в лотке мусороприёмника, незамедлительно произвести уборку пола или лотка от остатков мусор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5. Не мусорить в подъезде и лифте. На подоконниках располагать только цветы. При их поливе не допускать пролива воды на подоконник и стены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6. Не вытряхивать с балконов и лоджий пыльные и загрязнённые вещ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7. Не выбрасывать в места определённые для складирования твёрдых бытовых отходов пакеты с пищевыми отходами, которые становятся доступной добычей крысам и бродячим собакам, а в целом причиной антисанитарии придомовой территори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8. Пресекать случаи вандализма детей и других граждан на спортивных сооружениях, малых архитектурных формах, хоз.инвентаре, зелёных насаждений, находящихся  на придомовой территории. О таких случаях сообщать родителям и (или) старшей по дому, либо в УК в целях материального взыскания с виновника (его родителей) за нанесённый ущерб общему имуществу, требующему ремонта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9. Самостоятельно производить несложные виды ремонта в подъездах, участвовать в работах по благоустройству, не входящих в перечень работ и услуг по содержанию и ремонту в целях сокращения тарифов и платежей на их содержание и ремонт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0. Не выгуливать домашних животных на детских и спортивных площадках, расположенных на придомовой территори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1. Не прикармливать бродячих животных на придомовой территории и в подъездах. Проявлять свою любовь и жалость к ним, но при этом не проявлять к ним агрессию и жестокость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2. Не позволять домашним животным справлять нужду в подъездах, лифтах, тротуарах и цветниках, а при неожиданной ситуации обязательно производить за ними уборку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3. Не оставлять самому и не позволять другим парковку (остановку) машины на проезжей части придомовой дороги, затрудняющим проезд спецмашин (продуктовые, мусоровозы, пожарные, скорая помощь, ремонтные). Не нарушать правила проезда и парковки автомашин на придомовой территории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4. Не использовать разъездные карманы придомовой дороги для ночной и тем более круглосуточной стоянки автомашины. Не производить здесь мойку и ремонт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5. Тратить духовные, физические силы и финансы на создание комфортного проживания.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ий кодекс разработан по обоюдному согласию собственников, нанимателей и арендодателей жилых и нежилых помещений многоквартирного дома, строений и сооружений на придомовой территории с элементами благоустройства и озеленения, и принят на общем собрании жителей многоквартирного дома_____________________________________________________________________.</w:t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словия настоящего кодекса являются бессрочными, равноправными и равно ответственными для всех постоянно и временно проживающих жителей многоквартирного дома.</w:t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декс вступает в действие при его одобрении большинством жителей многоквартирного дома и со дня подписания протокола общего собрания многоквартирного дома____________________________________________________.</w:t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декс в целом, его часть или любой пункт кодекса могут быть дополнены, изменены, исключены по инициативе Совета многоквартирного дома или собственников многоквартирного дома, постоянно проживающих в этом доме, но не менее одного года, при одобрении изменений большинством жителей многоквартирного дома.</w:t>
      </w:r>
    </w:p>
    <w:p>
      <w:pPr>
        <w:pStyle w:val="Style13"/>
        <w:spacing w:before="0" w:after="0"/>
        <w:ind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ntr"/>
        <w:spacing w:before="0" w:after="0"/>
        <w:rPr/>
      </w:pPr>
      <w:r>
        <w:rPr>
          <w:color w:val="000000"/>
          <w:sz w:val="20"/>
          <w:szCs w:val="20"/>
        </w:rPr>
        <w:t>Приложение № 13  к договору управления многоквартирным домом № __ от "__" ___20__ г.</w:t>
      </w:r>
    </w:p>
    <w:p>
      <w:pPr>
        <w:pStyle w:val="Printr"/>
        <w:tabs>
          <w:tab w:val="clear" w:pos="708"/>
          <w:tab w:val="left" w:pos="34" w:leader="none"/>
        </w:tabs>
        <w:spacing w:before="0" w:after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Утверждено общим собранием собственников многоквартирного дома от "__" _________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.</w:t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Термины и определения.</w:t>
      </w:r>
    </w:p>
    <w:p>
      <w:pPr>
        <w:pStyle w:val="Normal"/>
        <w:widowControl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мещение -</w:t>
      </w:r>
      <w:r>
        <w:rPr/>
        <w:t xml:space="preserve"> часть многоквартирного дома, выделенная в натуре и предназначенная для самостоятельного использования, находящаяся в собственности граждан или юридических лиц, либо Российской Федерации, субъекта Российской Федерации,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Общее имущество</w:t>
      </w:r>
      <w:r>
        <w:rPr/>
        <w:t xml:space="preserve"> - имущество, являющееся принадлежностью к жилым и нежилым помещениям, находящееся в общей долевой собственности собственников жилых и нежилых помещений, предназначенное для обслуживания, использования и доступа к помещениям, тесно связанное с ними назначением и следующее их судьбе. В состав общего имущества входят обслуживающие более одного помещения в многоквартирном дом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многоквартирном доме оборудование (технические этажи), а также крыши, ограждающие несущие и ненесущие конструкции многоквартирного дома,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помещения, сформированный в установленном порядке земельный участок, на котором расположен многоквартирный дом и иные, входящие в состав такого дома объекты недвижимости, с элементами озеленения и благоустройства и иные, предназначенные для обслуживания эксплуатации и благоустройства многоквартирного дома объекты, расположенные на указанном земельном участке. Перечень общего имущества в многоквартирном доме приведен в Приложении № l к настоящему договору.</w:t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Многоквартирный дом</w:t>
      </w:r>
      <w:r>
        <w:rPr/>
        <w:t xml:space="preserve"> - расположенный по адресу: ____________. Единый комплекс недвижимого имущества, включающий земельный участок в установленных границах и расположенным на нем многоквартирный дом, в котором отдельные части, предназначенные для жилых или иных целей (помещения), находятся в собственности более двух лиц, а остальные части (общее имущество)  находятся в общей долевой собственности собственников.</w:t>
      </w:r>
    </w:p>
    <w:p>
      <w:pPr>
        <w:pStyle w:val="Normal"/>
        <w:ind w:firstLine="709"/>
        <w:jc w:val="both"/>
        <w:rPr/>
      </w:pPr>
      <w:r>
        <w:rPr>
          <w:b/>
        </w:rPr>
        <w:t>Собственник</w:t>
      </w:r>
      <w:r>
        <w:rPr/>
        <w:t xml:space="preserve"> - собственник жилого или нежилого помещения в многоквартирном доме, имеющий право на долю в общей собственности на общее имущество в многоквартирном доме.</w:t>
      </w:r>
    </w:p>
    <w:p>
      <w:pPr>
        <w:pStyle w:val="Normal"/>
        <w:ind w:firstLine="709"/>
        <w:jc w:val="both"/>
        <w:rPr/>
      </w:pPr>
      <w:r>
        <w:rPr>
          <w:b/>
        </w:rPr>
        <w:t>Потребитель</w:t>
      </w:r>
      <w:r>
        <w:rPr/>
        <w:t xml:space="preserve"> - собственник и/или наниматель помещения, у которого имеются отвечающие установленным техническим требованиям энергопринимающие устройства, присоединенные к сетям ресурсоснабжающей организации, и другое необходимое оборудование. </w:t>
      </w:r>
    </w:p>
    <w:p>
      <w:pPr>
        <w:pStyle w:val="Normal"/>
        <w:ind w:firstLine="709"/>
        <w:jc w:val="both"/>
        <w:rPr/>
      </w:pPr>
      <w:r>
        <w:rPr>
          <w:b/>
        </w:rPr>
        <w:t>Коммунальные услуги</w:t>
      </w:r>
      <w:r>
        <w:rPr/>
        <w:t xml:space="preserve"> - предоставляемые потребителям услуги холодного и горячего водоснабжения, водоотведения, электроснабжения,  отопле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держание многоквартирного дома </w:t>
      </w:r>
      <w:r>
        <w:rPr/>
        <w:t>– это техническое обслуживание (поддержание надлежащего технического состояния имущества) и ремонты (восстановление и улучшение состояния имущества), уборка и санитарно-гигиеническая очистка (санитарное содержание), другие работы, направленные на сохранность, обеспечение безопасности и создание необходимых условий для проживания и пользования помещениями, придомовыми земельными участками и расположенными на них объектами, включая элементы благоустройства и озеленения.</w:t>
      </w:r>
    </w:p>
    <w:p>
      <w:pPr>
        <w:pStyle w:val="Normal"/>
        <w:ind w:firstLine="360"/>
        <w:jc w:val="both"/>
        <w:rPr/>
      </w:pPr>
      <w:r>
        <w:rPr/>
        <w:t>Перечень работ и услуг по содержанию указан в Приложении №2 к настоящему договору и может быть изменен по решению общего собрания собственников путем подписания изменений и дополнений к Приложению №2 к настоящему договору обеими сторонами.</w:t>
      </w:r>
    </w:p>
    <w:p>
      <w:pPr>
        <w:pStyle w:val="Normal"/>
        <w:ind w:firstLine="709"/>
        <w:jc w:val="both"/>
        <w:rPr/>
      </w:pPr>
      <w:r>
        <w:rPr>
          <w:b/>
        </w:rPr>
        <w:t>Ремонт</w:t>
      </w:r>
      <w:r>
        <w:rPr/>
        <w:t xml:space="preserve"> </w:t>
      </w:r>
      <w:r>
        <w:rPr>
          <w:b/>
        </w:rPr>
        <w:t>многоквартирного дома</w:t>
      </w:r>
      <w:r>
        <w:rPr/>
        <w:t xml:space="preserve"> – комплекс строительных работ и организационно-технических мероприятий по устранению физического и морального износа, не связанных с изменением основных технико-экономических параметров здания.</w:t>
      </w:r>
    </w:p>
    <w:p>
      <w:pPr>
        <w:pStyle w:val="Normal"/>
        <w:ind w:firstLine="709"/>
        <w:jc w:val="both"/>
        <w:rPr/>
      </w:pPr>
      <w:r>
        <w:rPr>
          <w:b/>
        </w:rPr>
        <w:t>Текущий ремонт</w:t>
      </w:r>
      <w:r>
        <w:rPr/>
        <w:t xml:space="preserve"> </w:t>
      </w:r>
      <w:r>
        <w:rPr>
          <w:b/>
        </w:rPr>
        <w:t>здания</w:t>
      </w:r>
      <w:r>
        <w:rPr/>
        <w:t xml:space="preserve">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еречень работ по текущему ремонту указан в Приложении №3 к настоящему договору и может быть изменен по решению общего собрания собственников путем подписания изменений и дополнений к Приложению №3 к настоящему договору обеими сторонами.</w:t>
      </w:r>
    </w:p>
    <w:p>
      <w:pPr>
        <w:pStyle w:val="Normal"/>
        <w:ind w:firstLine="709"/>
        <w:jc w:val="both"/>
        <w:rPr/>
      </w:pPr>
      <w:r>
        <w:rPr>
          <w:b/>
        </w:rPr>
        <w:t>Капитальный ремонт</w:t>
      </w:r>
      <w:r>
        <w:rPr/>
        <w:t xml:space="preserve"> - ремонт общего имущества с целью восстановления его ресурса с заменой при необходимости конструктивных элементов и систем инженерного оборудования, а также с целью улучшения его эксплуатационных показателей. Перечень и сроки проведения работ по капитальному ремонту, а также размер платы за капитальный ремонт для каждого собственника устанавливается решением общего собрания собственников на основании подготовленных управляющей компанией предложений относительно перечня и сроков проведения работ по капитальному ремонту,  их стоимости.</w:t>
      </w:r>
    </w:p>
    <w:p>
      <w:pPr>
        <w:pStyle w:val="Normal"/>
        <w:ind w:firstLine="709"/>
        <w:jc w:val="both"/>
        <w:rPr/>
      </w:pPr>
      <w:r>
        <w:rPr>
          <w:b/>
        </w:rPr>
        <w:t>Доля участия</w:t>
      </w:r>
      <w:r>
        <w:rPr/>
        <w:t xml:space="preserve"> - доля собственника в праве обшей собственности на общее имущество в многоквартирном доме, определяет его долю в общем объеме обязательных платежей на содержание, текущий и капитальный ремонт, в других общих расходах, а также долю голосов на общем собрании собственников. Доля участия собственника рассчитывается как соотношение обшей площади принадлежащей собственнику помещения к общей площади всех жилых и нежилых помещений в многоквартирном доме, не включая площадь помещений, относящихся к общему имуществ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правление жилищным фондом – </w:t>
      </w:r>
      <w:r>
        <w:rPr/>
        <w:t>это комплекс</w:t>
      </w:r>
      <w:r>
        <w:rPr>
          <w:b/>
        </w:rPr>
        <w:t xml:space="preserve"> </w:t>
      </w:r>
      <w:r>
        <w:rPr/>
        <w:t>целенаправленных действий, включающий подготовку и принятие решений, связанных с обеспечением сохранности и надлежащего состояния многоквартирных домов, предоставление коммунальных услуг, а также организация и контроль принятых решений.</w:t>
      </w:r>
    </w:p>
    <w:p>
      <w:pPr>
        <w:pStyle w:val="Normal"/>
        <w:ind w:firstLine="709"/>
        <w:jc w:val="both"/>
        <w:rPr/>
      </w:pPr>
      <w:r>
        <w:rPr>
          <w:b/>
        </w:rPr>
        <w:t>Управление многоквартирным домом</w:t>
      </w:r>
      <w:r>
        <w:rPr/>
        <w:t xml:space="preserve"> – это процесс перспективного планирования, организации мероприятий по техническому содержанию и ремонту конструктивных элементов и инженерных систем, предоставление жителям коммунальных услуг, основанный на ведении мониторинга технического состояния многоквартирного дома и направленный на создание благоприятных и безопасных условий проживания в жилищном фонде, а также обеспечение функционирования в нём социально-экономических процессов.</w:t>
      </w:r>
    </w:p>
    <w:p>
      <w:pPr>
        <w:pStyle w:val="Normal"/>
        <w:ind w:firstLine="709"/>
        <w:jc w:val="both"/>
        <w:rPr/>
      </w:pPr>
      <w:r>
        <w:rPr>
          <w:b/>
        </w:rPr>
        <w:t>Объект управления</w:t>
      </w:r>
      <w:r>
        <w:rPr/>
        <w:t xml:space="preserve"> – это общее имущество многоквартирного дома, включая земельные участки, на которых он расположен. </w:t>
      </w:r>
    </w:p>
    <w:p>
      <w:pPr>
        <w:pStyle w:val="Normal"/>
        <w:ind w:firstLine="709"/>
        <w:jc w:val="both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управление многоквартирным домом как специализированную профессиональную деятельность, включающую в себя процесс подготовки, принятия и организации исполнения решений, направленных на обеспечение сохранности надлежащего состояния общего имущества, пользования помещениями и общим имуществом в многоквартирном доме, предоставление коммунальных услуг.</w:t>
      </w:r>
    </w:p>
    <w:p>
      <w:pPr>
        <w:pStyle w:val="Normal"/>
        <w:ind w:firstLine="709"/>
        <w:jc w:val="both"/>
        <w:rPr/>
      </w:pPr>
      <w:r>
        <w:rPr>
          <w:b/>
        </w:rPr>
        <w:t>Ресурсоснабжающая организация</w:t>
      </w:r>
      <w:r>
        <w:rPr/>
        <w:t xml:space="preserve"> – организация, предоставляющая ресурс для оказания коммунальных услуг потребителям.</w:t>
      </w:r>
    </w:p>
    <w:p>
      <w:pPr>
        <w:pStyle w:val="Normal"/>
        <w:ind w:firstLine="709"/>
        <w:jc w:val="both"/>
        <w:rPr/>
      </w:pPr>
      <w:r>
        <w:rPr>
          <w:b/>
        </w:rPr>
        <w:t>Обслуживающая организация</w:t>
      </w:r>
      <w:r>
        <w:rPr/>
        <w:t xml:space="preserve"> – организация, осуществляющая на условиях договора подряда комплекс работ по поддержанию исправного состояния элементов здания и заданных проектной документацией технических параметров, режимов работы его технических устройств.</w:t>
      </w:r>
    </w:p>
    <w:p>
      <w:pPr>
        <w:pStyle w:val="Normal"/>
        <w:ind w:firstLine="709"/>
        <w:jc w:val="both"/>
        <w:rPr/>
      </w:pPr>
      <w:r>
        <w:rPr>
          <w:b/>
        </w:rPr>
        <w:t>Жилищный фонд</w:t>
      </w:r>
      <w:r>
        <w:rPr/>
        <w:t xml:space="preserve"> – совокупность всех жилых помещений независимо от форм собственности, включая жилые дома, специализированные дома, квартиры, служебные жилые помещения, иные жилые помещения в других строениях, а также нежилые помещения, являющиеся частью жилого дома, принятые в установленном законом порядке как пригодные для проживания и для организации жилищно-коммунальных услуг управляющей организацией.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/>
      </w:pPr>
      <w:r>
        <w:rPr>
          <w:rFonts w:eastAsia="Calibri"/>
          <w:b/>
          <w:lang w:eastAsia="en-US"/>
        </w:rPr>
        <w:t xml:space="preserve">Стоимость услуг управления, содержания, ремонта – </w:t>
      </w:r>
      <w:r>
        <w:rPr>
          <w:rFonts w:eastAsia="Calibri"/>
          <w:lang w:eastAsia="en-US"/>
        </w:rPr>
        <w:t>рыночная стоимость, представляющая собой вознаграждение управляющей организации за оказываемые услуги по управлению (содержанию) многоквартирным домом, которая не подлежит сокращению ниже определённого минимума работ и услуг, поскольку этим может последовать угроза безопасности проживания и разрушение среды обитания насел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/>
      </w:pPr>
      <w:r>
        <w:rPr>
          <w:rFonts w:eastAsia="Calibri"/>
          <w:b/>
          <w:lang w:eastAsia="en-US"/>
        </w:rPr>
        <w:t>Безопасность</w:t>
      </w:r>
      <w:r>
        <w:rPr>
          <w:rFonts w:eastAsia="Calibri"/>
          <w:lang w:eastAsia="en-US"/>
        </w:rPr>
        <w:t xml:space="preserve"> – безопасность работ, услуг, эксплуатации, ремонта, то есть состояние, при котором отсутствует недопустимый риск, связанный с причинением вреда жизни 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2. Правила проведения строительно-монтажных работ сторонними организациями и порядок предоставления им доступа на территорию </w:t>
      </w:r>
      <w:r>
        <w:rPr>
          <w:b/>
          <w:color w:val="000000"/>
        </w:rPr>
        <w:t>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авила проведения строительно-монтажных работ сторонними организациями</w:t>
      </w:r>
    </w:p>
    <w:p>
      <w:pPr>
        <w:pStyle w:val="Normal"/>
        <w:jc w:val="both"/>
        <w:rPr/>
      </w:pPr>
      <w:r>
        <w:rPr/>
        <w:t xml:space="preserve">и порядок предоставления им доступа на территорию </w:t>
      </w:r>
      <w:r>
        <w:rPr>
          <w:color w:val="000000"/>
        </w:rPr>
        <w:t>многоквартирного дома № ____ по улице:</w:t>
      </w:r>
      <w:r>
        <w:rPr>
          <w:b/>
          <w:color w:val="000000"/>
        </w:rPr>
        <w:t xml:space="preserve"> _____________________________________</w:t>
      </w:r>
    </w:p>
    <w:p>
      <w:pPr>
        <w:pStyle w:val="Normal"/>
        <w:ind w:firstLine="708"/>
        <w:jc w:val="both"/>
        <w:rPr/>
      </w:pPr>
      <w:r>
        <w:rPr/>
        <w:t>Настоящие правила устанавливают общие требования к осуществлению строительно-монтажных и отделочных работ, проводимых на территории и внутри помещений, входящих в зону эксплуатации и обслуживания ______________________________________, представителями сторонних организац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управляющая организация)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. В случае привлечения заказчиком сторонних организаций для проведения в принадлежащих ему помещениях строительно-монтажных и отделочных работ, последний обязуется ознакомить с настоящими правилами представителей указанных организаций.</w:t>
      </w:r>
    </w:p>
    <w:p>
      <w:pPr>
        <w:pStyle w:val="Normal"/>
        <w:jc w:val="both"/>
        <w:rPr/>
      </w:pPr>
      <w:r>
        <w:rPr/>
        <w:t>2. Представитель сторонней организации, далее именуемый «Подрядчик», обязан заполнить бланк-заявку на выполнение указанных выше работ на территории, входящей в зону обслуживания ______________, с последующей передачей заявки в службу безопасности, для осуществления контроля.</w:t>
      </w:r>
    </w:p>
    <w:p>
      <w:pPr>
        <w:pStyle w:val="Normal"/>
        <w:jc w:val="both"/>
        <w:rPr/>
      </w:pPr>
      <w:r>
        <w:rPr/>
        <w:t>3. В управляющую организацию подрядчиком предоставляются:</w:t>
      </w:r>
    </w:p>
    <w:p>
      <w:pPr>
        <w:pStyle w:val="Normal"/>
        <w:jc w:val="both"/>
        <w:rPr/>
      </w:pPr>
      <w:r>
        <w:rPr/>
        <w:t>- копия лицензии на осуществление соответствующей деятельности;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 или индивидуального предпринимателя;</w:t>
      </w:r>
    </w:p>
    <w:p>
      <w:pPr>
        <w:pStyle w:val="Normal"/>
        <w:jc w:val="both"/>
        <w:rPr/>
      </w:pPr>
      <w:r>
        <w:rPr/>
        <w:t>- свидетельство о постановке на учет в налоговом органе;</w:t>
      </w:r>
    </w:p>
    <w:p>
      <w:pPr>
        <w:pStyle w:val="Normal"/>
        <w:jc w:val="both"/>
        <w:rPr/>
      </w:pPr>
      <w:r>
        <w:rPr/>
        <w:t>- согласованный в установленной форме проект на выполнение строительных, электромонтажных и сантехнических работ.</w:t>
      </w:r>
    </w:p>
    <w:p>
      <w:pPr>
        <w:pStyle w:val="Normal"/>
        <w:jc w:val="both"/>
        <w:rPr/>
      </w:pPr>
      <w:r>
        <w:rPr/>
        <w:t>4. Подрядчик обязан назначить ответственного за проведение работ сотрудника и письменно уведомить об этом управляющую организацию, предоставив подтверждающие назначение документы.</w:t>
      </w:r>
    </w:p>
    <w:p>
      <w:pPr>
        <w:pStyle w:val="Normal"/>
        <w:jc w:val="both"/>
        <w:rPr/>
      </w:pPr>
      <w:r>
        <w:rPr/>
        <w:t>5. До начала проведения работ подрядчик обязан получить пропуск на объект и предоставить полный список работников, участвующих в выполнении работ.</w:t>
      </w:r>
    </w:p>
    <w:p>
      <w:pPr>
        <w:pStyle w:val="Normal"/>
        <w:jc w:val="both"/>
        <w:rPr/>
      </w:pPr>
      <w:r>
        <w:rPr/>
        <w:t>6. Доставка инструмента и материалов автотранспортом осуществляется по предварительной заявке после получения письменного разрешения руководства управляющей организации.</w:t>
      </w:r>
    </w:p>
    <w:p>
      <w:pPr>
        <w:pStyle w:val="Normal"/>
        <w:jc w:val="both"/>
        <w:rPr/>
      </w:pPr>
      <w:r>
        <w:rPr/>
        <w:t>7. Производство всех видов работ разрешено с 9.00 до 18.00 в рабочие дни с обязательной отметкой ответственного лица в журнале регистрации в службе безопасности до начала и после проведения работ.</w:t>
      </w:r>
    </w:p>
    <w:p>
      <w:pPr>
        <w:pStyle w:val="Normal"/>
        <w:jc w:val="both"/>
        <w:rPr/>
      </w:pPr>
      <w:r>
        <w:rPr/>
        <w:t>8. Производство работ с повышенным шумом разрешено только в исключительных случаях после согласования с управляющей организацией. Работы должны проводиться при помощи электроинструмента без применения кувалд, бит и т.п.</w:t>
      </w:r>
    </w:p>
    <w:p>
      <w:pPr>
        <w:pStyle w:val="Normal"/>
        <w:jc w:val="both"/>
        <w:rPr/>
      </w:pPr>
      <w:r>
        <w:rPr/>
        <w:t>9. Передвижение работников должно быть ограничено территорией объекта, на котором ведутся работы.</w:t>
      </w:r>
    </w:p>
    <w:p>
      <w:pPr>
        <w:pStyle w:val="Normal"/>
        <w:jc w:val="both"/>
        <w:rPr/>
      </w:pPr>
      <w:r>
        <w:rPr/>
        <w:t>10. Курение, распитие спиртных и слабоалкогольных напитков на территории выполнения работ строго запрещено.</w:t>
      </w:r>
    </w:p>
    <w:p>
      <w:pPr>
        <w:pStyle w:val="Normal"/>
        <w:jc w:val="both"/>
        <w:rPr/>
      </w:pPr>
      <w:r>
        <w:rPr/>
        <w:t>11. Строительный мусор должен помещаться в плотные мешки и вывозиться без складирования на территории, входящей в зону обслуживания управляющей организации (штраф – ____ рублей).</w:t>
      </w:r>
    </w:p>
    <w:p>
      <w:pPr>
        <w:pStyle w:val="Normal"/>
        <w:jc w:val="both"/>
        <w:rPr/>
      </w:pPr>
      <w:r>
        <w:rPr/>
        <w:t>12. Подрядчик несет ответственность, связанную с производством несогласованных видов работ.</w:t>
      </w:r>
    </w:p>
    <w:p>
      <w:pPr>
        <w:pStyle w:val="Normal"/>
        <w:jc w:val="both"/>
        <w:rPr/>
      </w:pPr>
      <w:r>
        <w:rPr/>
        <w:t>13. Запрещается въезд тяжелой техники на территорию внутреннего двора.</w:t>
      </w:r>
    </w:p>
    <w:p>
      <w:pPr>
        <w:pStyle w:val="Normal"/>
        <w:jc w:val="both"/>
        <w:rPr/>
      </w:pPr>
      <w:r>
        <w:rPr/>
        <w:t>14. Подрядчику запрещается пользоваться пассажирскими лифтами во всех без исключения случаях (штраф ___ рублей, за провоз мусора в лифте – ____ рублей).</w:t>
      </w:r>
    </w:p>
    <w:p>
      <w:pPr>
        <w:pStyle w:val="Normal"/>
        <w:jc w:val="both"/>
        <w:rPr/>
      </w:pPr>
      <w:r>
        <w:rPr/>
        <w:t>15. Запрещается использовать систему канализации для слива отходов строительных материалов.</w:t>
      </w:r>
    </w:p>
    <w:p>
      <w:pPr>
        <w:pStyle w:val="Normal"/>
        <w:jc w:val="both"/>
        <w:rPr/>
      </w:pPr>
      <w:r>
        <w:rPr/>
        <w:t>16. Штрафные санкции за допущенные нарушения применяются к подрядчику. Также подрядчик обязан возместить ущерб, причиненный им при проведении работ третьим лицам.</w:t>
      </w:r>
    </w:p>
    <w:p>
      <w:pPr>
        <w:pStyle w:val="Normal"/>
        <w:jc w:val="both"/>
        <w:rPr/>
      </w:pPr>
      <w:r>
        <w:rPr/>
        <w:t>17. В случае, если подрядчик по тем или иным причинам не возмещает причиненный ущерб или не оплачивает штраф управляющая организация вправе взыскать соответствующие суммы с заказчика (собственника), инициировавшего проведение работ.</w:t>
      </w:r>
    </w:p>
    <w:p>
      <w:pPr>
        <w:pStyle w:val="Normal"/>
        <w:jc w:val="both"/>
        <w:rPr/>
      </w:pPr>
      <w:r>
        <w:rPr/>
        <w:t>18. За нарушение требований, установленных настоящими правилами на заказчика или подрядчика налагается штраф в размере от ____ до ____ рублей. Размер штрафа устанавливается общим собранием собствен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едседатель совета дома </w:t>
      </w:r>
      <w:r>
        <w:rPr/>
        <w:t>(старший по дому)                                    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яющей организации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3. Контроль над выполнением управляющей организацией её обязательств по договору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Основными функциями управления</w:t>
      </w:r>
      <w:r>
        <w:rPr>
          <w:color w:val="000000"/>
        </w:rPr>
        <w:t xml:space="preserve"> </w:t>
      </w:r>
      <w:r>
        <w:rPr>
          <w:b/>
          <w:color w:val="000000"/>
        </w:rPr>
        <w:t>многоквартирным домом вне зависимости от способа управления являются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1. Договорно-правовая деятельность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лючение договоров на управление, работы по содержанию и ремонту общего имущества в многоквартирном доме, предоставление коммунальных и других видов услуг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мер гражданско-правовой ответственности в случае нарушения договорных обязательств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ая, связанная с договорно-правовой, деятельность по управлению многоквартирным домо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2. Технический контроль и планирование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ние работ по проведению осмотров; содержанию, текущему и капитальному ремонту общего имущества в многоквартирном доме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троль за выполнением работ по содержанию, текущему и капитальному ремонту общего имущества в многоквартирном доме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ая, связанная с техническим контролем и планированием, деятельность по управлению многоквартирным домо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3. Организация и обеспечение круглосуточного аварийно-диспетчерского обслуживания многоквартирного дома, включая организацию работ по ликвидации аварийных ситуаций и их последствий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4. Финансово-экономическая деятельность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ение расчетов по исполнению договорных обязательств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расчета, учета и приема платежей за предоставленные жилищно-коммунальные и иные услуги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ая, связанная с финансово-экономической, деятельность по управлению многоквартирным домо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5. Работа с гражданами, проживающими в многоквартирном доме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ем жалоб, заявок и обращений по вопросам связанным с качеством предоставляемых услуг и т.д.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 по взысканию в установленном порядке задолженности по оплате за жилищно-коммунальные и иные виды услуг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оевременное предоставление информации по вопросам жилищно-коммунального обслуживания, в том числе - об изменении размера оплаты предоставляемых услуг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ая деятельность по управлению многоквартирным домом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2. Расходы на управление многоквартирным домом осуществляются на возмездной основе и включают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1. Оплату труда и отчисления на социальные нужды работников, занятых управлением многоквартирным домом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2. Содержание и эксплуатацию административных помещений, включая расходы на аренду помещений, коммунальные услуги и т.д.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3. Другие расходы, связанные с управлением многоквартирным домом (почтовые, телефонные расходы, расходы на содержание и эксплуатацию вычислительной, копировальной и другой оргтехники, расходы на приобретение программного обеспечения, канцелярских принадлежностей, заказ отчетности и других документов, технической литературы и т.д.)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3. Контроль управления может осуществляться: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амостоятельно собственником (либо его представителем)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визионной группой (комиссией), созданной из числа собственников, старшего по дому, наблюдательного совета территориального общественного самоуправления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ронней организацией, специалистами и экспертами (далее - эксперты), привлекаемыми собственником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амой управляющей организацией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рганами муниципальной власти (за выполнением требований нормативных правовых актов)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1. Осуществлять контроль за выполнением управляющей организацией её обязательств по договору управления возможно посредством: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частия в осмотрах (измерениях, испытаниях, проверках) общего имущества в многоквартирном доме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исутствия при выполнении работ и оказании услуг управляющей организацией, связанных с выполнением обязанностей по договору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знакомления с содержанием технической документации на многоквартирный дом, бухгалтерских документов, финансовых и других отчётов управляющей организации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ными разрешенными законодательством способа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2. Контроль за выполнением управляющей организацией её обязательств по договору управления должен, в частности, предусматривать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окументирование нарушений управляющей организацией ее обязательств по договору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цедуры коммуникации собственников помещений с менеджментом управляющей организации для принятия им мер, корректирующих действия управляющей организации по выполнению своих обязательств по договору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бор и предоставление информации управляющей организации о пожеланиях, нуждах, предпочтениях и ожиданиях собственников помещений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бор и предоставление информации собственнику, позволяющей разрабатывать ему предложения о внесении изменений в договор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ценку обоснованности предложений управляющей организации о проведении текущего и капитального ремонтов, об изменении размеров платы по договору и других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3. Контроль над деятельностью управляющей организации в части исполнения договора осуществляется собственником (ами) и арендатором (ами) при наличии у них доверенности, выданной собственником, путём: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олучения от ответственных лиц управляющей организации не позднее 5 рабочих дней с даты обращения информации о перечнях, объёмах, качестве и периодичности оказанных услуг и (или) выполненных работ и обоснованности размера платы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рки объёмов, качества, периодичности оказания выполнения работ и услуг, их стоимости (в том числе путем проведения соответствующей экспертизы)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ставления актов о нарушении условий договора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(указанием даты, времени и места) собственников, управляющей организации и органа местного самоуправления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органы местного самоуправления для проведения проверки обоснованности претензий собственника к управляющей организации внеочередного собрания собственников в 15 – ти дневный срок с момента обращения и доклада на нём о принятых мерах органами местного самоуправления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4. Контроль за деятельностью управляющей организации осуществляется в следующих формах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color w:val="000000"/>
        </w:rPr>
        <w:t>отчёт управляющей организации о выполнении договора по форме в соответствии с приложением № 4 к договору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color w:val="000000"/>
        </w:rPr>
        <w:t>оформление акта оценки качества работ по договору управления многоквартирным домом в соответствии приложением 9 к договору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еречень мер контроля за выполнением обязательств управляющей многоквартирным домом организации по договору управления многоквартирным домом, периодичность, сроки и дополнительные условия порядка осуществления таких мер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>
          <w:color w:val="000000"/>
        </w:rPr>
        <w:t>раскрытие управляющей организацией информации в соответствии с базовым перечнем информации, подлежащей раскрытию управляющими организациями, товариществами собственников жилья, жилищно-строительными кооперативами или иными специализированными потребительскими кооперативами, в сфере управления многоквартирными домами, в соответствии с пунктами 2.3.1, 2.3.2. примерной формы договора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рка целевого использования переданных управляющей организации денежных средств, в том числе посредством проведения проверок (ревизий) комиссией, сформированной из собственников помещений в многоквартирном доме, старшего по дому, наблюдательного совета общественного самоуправления и (или) экспертов, а также должностных лиц органов государственной власти и местного самоуправления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рка наличия соответствующих документов (о вступлении в СРО), разрешений, проектно-сметной и технической документации, иных необходимых для проведения работ и оказания услуг документов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рка хода работы по обслуживанию и содержанию многоквартирного дома и придомовой территории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контроль объёма и качества оказания услуг, размера платы, правомерности использования средств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рка санитарного и технического состояния домов и придомовых территорий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иные формы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5. В случаях нарушения качества услуг и работ по содержанию и ремонту общего имущества в многоквартирном доме или предоставления коммунальных услуг, а также причинения вреда жизни, здоровью и имуществу собственника и (или) проживающих в жилом помещении граждан, общему имуществу многоквартирного дома; неправомерных действий собственника по требованию любой из сторон договора составляется акт о нарушении условий договора. 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, пропорциональном занимаемому помещению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5.1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), подрядной организации, свидетелей (соседей) и других лиц. Если в течение одного часа в дневное время или двух часов в ночное время (с 22.00 до 6.00 часов по местному времени)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5.2. Акт должен содержать дату и время его составления; дату, время и характер нарушения, его причины и последствия (факты причинения вреда жизни, здоровью и имуществу собственника, описание (при наличии возможности их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)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5.3. Акт составляется в присутствии собственника (члена семьи собственника), права которого нарушены. При отсутствии собственника (члена семьи собственника) акт проверки составляется комиссией без его участия с приглашением в состав комиссии независимых лиц (например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5.4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6. Оценка качества работы управляющей организации осуществляется самостоятельно собственником (либо его представителем); ревизионной группой (комиссией), созданной из числа собственников, старшего по дому, наблюдательного совета территориального общественного самоуправления; экспертами, привлекаемыми собственником; самой управляющей организацией; органами власти (за выполнением требований нормативных правовых актов) на основе следующих критериев: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финансовая состоятельность (задолженность управляющей организации перед обслуживающими организациями, учреждениями финансово-кредитной системы и другими организациями не может быть больше величины ее активов)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тсутствие со стороны собственников жилых помещений нареканий на поставку жилищных и коммунальных услуг за отчетный период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тсутствие со стороны собственников жилых помещений нареканий на осуществление претензионной деятельности за отчетный период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ение плана-графика проведения текущего ремонта внутридомовых санитарно-технических, электрических, водопроводных сетей и сетей отопления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дение своевременных расчетов по договорам с ресурсоснабжающими, подрядными и иными организациями-контрагентами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color w:val="000000"/>
        </w:rPr>
        <w:t>собираемость платы в процентах с собственников помещений за жилищные и коммунальные услуги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ключение договоров с подрядными организациями по итогам проведения открытого конкурса, в том числе с размещением конкурсной документации на электронной торговой площадке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едение мероприятий по внедрению энергоресурсосберегающих технологий, инновационных проектов и решений, энергосберегающих материалов и оборудовани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7. Оценка    качества    исполнения   каждого    критерия    производится в баллах    от 0 до 10.</w:t>
      </w:r>
    </w:p>
    <w:p>
      <w:pPr>
        <w:pStyle w:val="Normal"/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ритерии оценки качества исполнения управляющей организацией </w:t>
      </w:r>
    </w:p>
    <w:p>
      <w:pPr>
        <w:pStyle w:val="Normal"/>
        <w:autoSpaceDE w:val="false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договорных обязательств</w:t>
      </w:r>
    </w:p>
    <w:p>
      <w:pPr>
        <w:pStyle w:val="Normal"/>
        <w:autoSpaceDE w:val="false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55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90"/>
        <w:gridCol w:w="5242"/>
      </w:tblGrid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(баллы)</w:t>
            </w:r>
          </w:p>
        </w:tc>
      </w:tr>
      <w:tr>
        <w:trPr>
          <w:trHeight w:val="10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ая состоятельность (отношение суммы задолженности управляющей организации перед ресурсоснабжающими,  подрядными организациями, учреждениями финансово-кредитной системы  и  иной задолженности   к   общей   величине активов)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баллов - до 1,          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 баллов  - свыше 1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 со  стороны собственников жилых помещений нареканий  на  поставку  жилищных  и коммунальных   услуг   за   отчетный пери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- отсутствие жалоб,        </w:t>
              <w:br/>
              <w:t xml:space="preserve">- 1 балл - 1 жалоба,            </w:t>
              <w:br/>
              <w:t xml:space="preserve">- 2 балла - 2 - 3 жалобы,       </w:t>
              <w:br/>
              <w:t xml:space="preserve">- 3 балла - 4 - 5 жалоб,        </w:t>
              <w:br/>
              <w:t xml:space="preserve">- 4 балла - 5 - 7 жалоб,        </w:t>
              <w:br/>
              <w:t xml:space="preserve">- 5 баллов - 7 - 10 жалоб,      </w:t>
              <w:br/>
              <w:t xml:space="preserve">- 10 баллов - свыше 10 жалоб.   </w:t>
              <w:br/>
              <w:t>Количество жалоб  подсчитывается на каждые 100 человек</w:t>
            </w:r>
          </w:p>
        </w:tc>
      </w:tr>
      <w:tr>
        <w:trPr>
          <w:trHeight w:val="12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   со   стороны собственников жилых     помещений нареканий  на      осуществление претензионной    деятельности     за отчетный пери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- отсутствие жалоб,        </w:t>
              <w:br/>
              <w:t xml:space="preserve">- 1 балл - 1 жалоба,            </w:t>
              <w:br/>
              <w:t xml:space="preserve">- 2 балла - 2 - 3 жалобы,       </w:t>
              <w:br/>
              <w:t xml:space="preserve">- 3 балла - 4 - 5 жалоб,        </w:t>
              <w:br/>
              <w:t xml:space="preserve">- 4 балла - 5 - 7 жалоб,        </w:t>
              <w:br/>
              <w:t xml:space="preserve">- 5 баллов - 7 - 10 жалоб,      </w:t>
              <w:br/>
              <w:t xml:space="preserve">- 10 баллов - свыше 10 жалоб.   </w:t>
              <w:br/>
              <w:t>Количество жалоб подсчитывается на каждые 100 человек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е   использование   финансовых</w:t>
              <w:br/>
              <w:t xml:space="preserve">средств в разрезе статей затрат    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10 баллов - наличие фактов 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целевого использования,    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баллов - отсутствие     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целевого использования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людение плана-графика  проведения текущего ремонта внутридомовых санитарно-технических,              </w:t>
              <w:br/>
              <w:t xml:space="preserve">электрических,  водопроводных  сетей и сетей отопления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баллов - соблюдение  плана-графика,                        </w:t>
              <w:br/>
              <w:t xml:space="preserve">-  10  баллов   -   несоблюдение плана-график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своевременных   расчетов</w:t>
              <w:br/>
              <w:t>по договорам  с  ресурсоснабжающими,</w:t>
              <w:br/>
              <w:t xml:space="preserve">подрядными и  иными   организациями-контрагентами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0 баллов - отсутствие  фактов</w:t>
              <w:br/>
              <w:t xml:space="preserve">несвоевременных расчетов,     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0  баллов  -  наличие  фак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воевременных расчетов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ираемость    платы     со     100 процентов  собственников   помещений за жилищные и коммунальные услуги  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баллов - 98 - 100 процентов собираемости платы,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 баллов -  50  -  97  процентов собираемости платы,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10 баллов - менее 50 процентов собираемости платы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лючение  договоров  с  подрядными организациями по  итогам  проведения открытого конкурса, в  том  числе  с размещением конкурсной документации     на      электронной торговой площадке                  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баллов  -  заключение  всех договоров по  итогам  проведения открытого конкурса,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 баллов - заключение  более  50 процентов     договоров      без проведения открытого конкурса, 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10 баллов -  заключение  менее 50  процентов    договоров   без проведения открытого конкурса   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     мероприятий       по внедрению   энергоресурсосберегающих технологий,  инновационных  проектов и решений,     энергосберегающих материалов и оборудования           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10 баллов - каждое  внедренное мероприятие,                    </w:t>
              <w:br/>
              <w:t xml:space="preserve">0 баллов -  отсутствие   внедренных мероприятий </w:t>
            </w:r>
          </w:p>
        </w:tc>
      </w:tr>
    </w:tbl>
    <w:p>
      <w:pPr>
        <w:pStyle w:val="Normal"/>
        <w:autoSpaceDE w:val="false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color w:val="000000"/>
        </w:rPr>
        <w:t>Общая оценка эффективности деятельности</w:t>
      </w:r>
      <w:r>
        <w:rPr>
          <w:color w:val="000000"/>
        </w:rPr>
        <w:t xml:space="preserve"> управляющей организации производится в соответствии со следующими итоговыми значениями (на каждые 100 человек проживающих по обозначенным выше критериям):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"отлично" - 90 и более баллов,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"хорошо" - от 70 до 89 баллов,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"удовлетворительно" - от 50 до 69 баллов,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"неудовлетворительно" - менее 50 баллов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Условием безусловного расторжения договора является оценка "неудовлетворительно"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8. Недостатки, выявленные собственником (либо его представителем), или ревизионной группой, или наблюдательным советом территориального общественного самоуправления фиксируются в письменном виде (актом) в присутствии уполномоченных представителей Управляющей организаци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9. Недостатки, указанные в акте, а также предложения собственников (либо его представителя) по устранению этих недостатков рассматриваются управляющей организацией в течение 10 календарных дней с момента получения акта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10. Управляющая организация в течение 10 календарных дней с момента получения акта обязана организовать обсуждение недостатков и предложений по их устранению на общем собрании собственников, проведенном в очной форме, с участием своего представи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1. Указанные недостатки позволяют считать условия заключенного договора неисполненными. Это, в свою очередь, является основанием для включения руководителя управляющей организации в Реестр руководителей управляющих организаций, товариществ собственников жилья, жилищно-строительных кооперативов или иных специализированных потребительских кооперативов и их подрядных организаций, нарушавших обязательства договоров с собственниками помещений в многоквартирных домах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4. О содержании платёжного документа</w:t>
      </w:r>
    </w:p>
    <w:p>
      <w:pPr>
        <w:pStyle w:val="Normal"/>
        <w:autoSpaceDE w:val="false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540"/>
        <w:jc w:val="both"/>
        <w:rPr/>
      </w:pPr>
      <w:r>
        <w:rPr/>
        <w:t>В соответствии</w:t>
      </w:r>
      <w:r>
        <w:rPr>
          <w:b/>
        </w:rPr>
        <w:t xml:space="preserve"> </w:t>
      </w:r>
      <w:r>
        <w:rPr/>
        <w:t>с постановлением Правительства Российской Федерации                 от</w:t>
      </w:r>
      <w:r>
        <w:rPr>
          <w:b/>
        </w:rPr>
        <w:t xml:space="preserve"> </w:t>
      </w:r>
      <w:r>
        <w:rPr/>
        <w:t>06.05.2011  № 354 «О предоставлении коммунальных услуг собственникам и пользователям помещений в многоквартирных домах и жилых домов»</w:t>
      </w:r>
      <w:r>
        <w:rPr>
          <w:b/>
        </w:rPr>
        <w:t xml:space="preserve"> </w:t>
      </w:r>
      <w:r>
        <w:rPr/>
        <w:t>в платежном документе указываются:</w:t>
      </w:r>
    </w:p>
    <w:p>
      <w:pPr>
        <w:pStyle w:val="Normal"/>
        <w:ind w:right="-5" w:firstLine="540"/>
        <w:jc w:val="both"/>
        <w:rPr/>
      </w:pPr>
      <w:bookmarkStart w:id="0" w:name="sub_691"/>
      <w:bookmarkEnd w:id="0"/>
      <w:r>
        <w:rPr/>
        <w:t>а) почтовый адрес жилого (нежилого) помещения, сведения о собственнике (собственниках) помещения (с указанием наименования юридического лица или фамилии, имени и отчества физического лица), а для жилых помещений государственного и муниципального жилищных фондов - сведения о нанимателе жилого помещения (с указанием фамилии, имени и отчества нанимателя);</w:t>
      </w:r>
    </w:p>
    <w:p>
      <w:pPr>
        <w:pStyle w:val="Normal"/>
        <w:ind w:right="-5" w:firstLine="540"/>
        <w:jc w:val="both"/>
        <w:rPr/>
      </w:pPr>
      <w:bookmarkStart w:id="1" w:name="sub_691"/>
      <w:bookmarkStart w:id="2" w:name="sub_692"/>
      <w:bookmarkEnd w:id="1"/>
      <w:bookmarkEnd w:id="2"/>
      <w:r>
        <w:rPr/>
        <w:t>б) наименование исполнителя (с указанием наименования юридического лица или фамилии, имени и отчества индивидуального предпринимателя), номер его банковского счета и банковские реквизиты, адрес (место нахождения), номера контактных телефонов, номера факсов и (при наличии) адреса электронной почты, адрес сайта исполнителя в сети Интернет;</w:t>
      </w:r>
    </w:p>
    <w:p>
      <w:pPr>
        <w:pStyle w:val="Normal"/>
        <w:ind w:right="-5" w:firstLine="540"/>
        <w:jc w:val="both"/>
        <w:rPr/>
      </w:pPr>
      <w:bookmarkStart w:id="3" w:name="sub_692"/>
      <w:bookmarkStart w:id="4" w:name="sub_693"/>
      <w:bookmarkEnd w:id="3"/>
      <w:bookmarkEnd w:id="4"/>
      <w:r>
        <w:rPr/>
        <w:t>в) указание на оплачиваемый месяц, наименование каждого вида оплачиваемой коммунальной услуги, размер тарифов (цен) на каждый вид соответствующего коммунального ресурса, единицы измерения объемов (количества) коммунальных ресурсов;</w:t>
      </w:r>
    </w:p>
    <w:p>
      <w:pPr>
        <w:pStyle w:val="Normal"/>
        <w:ind w:right="-5" w:firstLine="540"/>
        <w:jc w:val="both"/>
        <w:rPr/>
      </w:pPr>
      <w:bookmarkStart w:id="5" w:name="sub_693"/>
      <w:bookmarkStart w:id="6" w:name="sub_694"/>
      <w:bookmarkEnd w:id="5"/>
      <w:bookmarkEnd w:id="6"/>
      <w:r>
        <w:rPr/>
        <w:t>г) объем каждого вида коммунальных услуг, предоставленных потребителю за расчетный период в жилом (нежилом) помещении, и размер платы за каждый вид предоставленных коммунальных услуг, определенные в соответствии с настоящими Правилами;</w:t>
      </w:r>
    </w:p>
    <w:p>
      <w:pPr>
        <w:pStyle w:val="Normal"/>
        <w:ind w:right="-5" w:firstLine="540"/>
        <w:jc w:val="both"/>
        <w:rPr/>
      </w:pPr>
      <w:bookmarkStart w:id="7" w:name="sub_694"/>
      <w:bookmarkStart w:id="8" w:name="sub_695"/>
      <w:bookmarkEnd w:id="7"/>
      <w:bookmarkEnd w:id="8"/>
      <w:r>
        <w:rPr/>
        <w:t>д) объем каждого вида коммунальных услуг, за исключением коммунальных услуг по отоплению и горячему водоснабжению, произведенных исполнителем при отсутствии централизованных теплоснабжения и горячего водоснабжения, предоставленных за расчетный период на общедомовые нужды в расчете на каждого потребителя, и размер платы за каждый вид таких коммунальных услуг, определенные в соответствии с настоящими Правилами;</w:t>
      </w:r>
    </w:p>
    <w:p>
      <w:pPr>
        <w:pStyle w:val="Normal"/>
        <w:ind w:right="-5" w:firstLine="540"/>
        <w:jc w:val="both"/>
        <w:rPr/>
      </w:pPr>
      <w:bookmarkStart w:id="9" w:name="sub_695"/>
      <w:bookmarkStart w:id="10" w:name="sub_696"/>
      <w:bookmarkEnd w:id="9"/>
      <w:bookmarkEnd w:id="10"/>
      <w:r>
        <w:rPr/>
        <w:t>е) общий объем каждого вида коммунальных услуг на общедомовые нужды, предоставленный в многоквартирном доме за расчетный период, показания коллективного (общедомового) прибора учета соответствующего вида коммунального ресурса, суммарный объем каждого вида коммунальных услуг, предоставленных во всех жилых и нежилых помещениях в многоквартирном доме, объем каждого вида коммунального ресурса, использованного исполнителем за расчетный период при производстве коммунальной услуги по отоплению и (или) горячему водоснабжению (при отсутствии централизованных теплоснабжения и (или) горячего водоснабжения);</w:t>
      </w:r>
    </w:p>
    <w:p>
      <w:pPr>
        <w:pStyle w:val="Normal"/>
        <w:ind w:right="-5" w:firstLine="540"/>
        <w:jc w:val="both"/>
        <w:rPr/>
      </w:pPr>
      <w:bookmarkStart w:id="11" w:name="sub_696"/>
      <w:bookmarkStart w:id="12" w:name="sub_697"/>
      <w:bookmarkEnd w:id="11"/>
      <w:bookmarkEnd w:id="12"/>
      <w:r>
        <w:rPr/>
        <w:t>ж) сведения о размере перерасчета (доначисления или уменьшения) платы за коммунальные услуги с указанием оснований, в том числе в связи с:</w:t>
      </w:r>
    </w:p>
    <w:p>
      <w:pPr>
        <w:pStyle w:val="Normal"/>
        <w:ind w:right="-5" w:firstLine="540"/>
        <w:jc w:val="both"/>
        <w:rPr/>
      </w:pPr>
      <w:bookmarkStart w:id="13" w:name="sub_697"/>
      <w:bookmarkEnd w:id="13"/>
      <w:r>
        <w:rPr/>
        <w:t>пользованием жилым помещением временно проживающими потребителями;</w:t>
      </w:r>
    </w:p>
    <w:p>
      <w:pPr>
        <w:pStyle w:val="Normal"/>
        <w:ind w:right="-5" w:firstLine="540"/>
        <w:jc w:val="both"/>
        <w:rPr/>
      </w:pPr>
      <w:r>
        <w:rPr/>
        <w:t>предоставлением коммунальных услуг ненадлежащего качества и (или) с перерывами, превышающими установленную продолжительность;</w:t>
      </w:r>
    </w:p>
    <w:p>
      <w:pPr>
        <w:pStyle w:val="Normal"/>
        <w:ind w:right="-5" w:firstLine="540"/>
        <w:jc w:val="both"/>
        <w:rPr/>
      </w:pPr>
      <w:r>
        <w:rPr/>
        <w:t>временным отсутствием потребителя в занимаемом жилом помещении, не оборудованном индивидуальными и (или) общими (квартирными) приборами учета;</w:t>
      </w:r>
    </w:p>
    <w:p>
      <w:pPr>
        <w:pStyle w:val="Normal"/>
        <w:ind w:right="-5" w:firstLine="540"/>
        <w:jc w:val="both"/>
        <w:rPr/>
      </w:pPr>
      <w:r>
        <w:rPr/>
        <w:t>уплатой исполнителем потребителю неустоек (штрафов, пеней), установленных федеральными законами и договором, содержащим положения о предоставлении коммунальных услуг;</w:t>
      </w:r>
    </w:p>
    <w:p>
      <w:pPr>
        <w:pStyle w:val="Normal"/>
        <w:ind w:right="-5" w:firstLine="540"/>
        <w:jc w:val="both"/>
        <w:rPr/>
      </w:pPr>
      <w:bookmarkStart w:id="14" w:name="sub_6971"/>
      <w:bookmarkEnd w:id="14"/>
      <w:r>
        <w:rPr/>
        <w:t>иными основаниями, установленными в настоящих Правилах;</w:t>
      </w:r>
    </w:p>
    <w:p>
      <w:pPr>
        <w:pStyle w:val="Normal"/>
        <w:ind w:right="-5" w:firstLine="540"/>
        <w:jc w:val="both"/>
        <w:rPr/>
      </w:pPr>
      <w:bookmarkStart w:id="15" w:name="sub_6971"/>
      <w:bookmarkStart w:id="16" w:name="sub_698"/>
      <w:bookmarkEnd w:id="15"/>
      <w:bookmarkEnd w:id="16"/>
      <w:r>
        <w:rPr/>
        <w:t>з) сведения о размере задолженности потребителя перед исполнителем за предыдущие расчетные периоды;</w:t>
      </w:r>
    </w:p>
    <w:p>
      <w:pPr>
        <w:pStyle w:val="Normal"/>
        <w:ind w:right="-5" w:firstLine="540"/>
        <w:jc w:val="both"/>
        <w:rPr/>
      </w:pPr>
      <w:bookmarkStart w:id="17" w:name="sub_698"/>
      <w:bookmarkStart w:id="18" w:name="sub_699"/>
      <w:bookmarkEnd w:id="17"/>
      <w:bookmarkEnd w:id="18"/>
      <w:r>
        <w:rPr/>
        <w:t>и) сведения о предоставлении субсидий и льгот на оплату коммунальных услуг в виде скидок (до перехода к предоставлению субсидий и компенсаций или иных мер социальной поддержки граждан в денежной форме);</w:t>
      </w:r>
    </w:p>
    <w:p>
      <w:pPr>
        <w:pStyle w:val="Normal"/>
        <w:ind w:right="-5" w:firstLine="540"/>
        <w:jc w:val="both"/>
        <w:rPr/>
      </w:pPr>
      <w:bookmarkStart w:id="19" w:name="sub_699"/>
      <w:bookmarkStart w:id="20" w:name="sub_6910"/>
      <w:bookmarkEnd w:id="19"/>
      <w:bookmarkEnd w:id="20"/>
      <w:r>
        <w:rPr/>
        <w:t xml:space="preserve">к) сведения о рассрочке и (или)  отсрочке внесения платы за коммунальные услуги, предоставленной потребителю в соответствии с </w:t>
      </w:r>
      <w:hyperlink w:anchor="sub_72">
        <w:r>
          <w:rPr>
            <w:rStyle w:val="InternetLink"/>
          </w:rPr>
          <w:t>пунктами 72</w:t>
        </w:r>
      </w:hyperlink>
      <w:r>
        <w:rPr/>
        <w:t xml:space="preserve"> и </w:t>
      </w:r>
      <w:hyperlink w:anchor="sub_75">
        <w:r>
          <w:rPr>
            <w:rStyle w:val="InternetLink"/>
          </w:rPr>
          <w:t>75</w:t>
        </w:r>
      </w:hyperlink>
      <w:r>
        <w:rPr/>
        <w:t xml:space="preserve"> настоящих Правил;</w:t>
      </w:r>
    </w:p>
    <w:p>
      <w:pPr>
        <w:pStyle w:val="Normal"/>
        <w:ind w:right="-5" w:firstLine="540"/>
        <w:jc w:val="both"/>
        <w:rPr/>
      </w:pPr>
      <w:bookmarkStart w:id="21" w:name="sub_6910"/>
      <w:bookmarkStart w:id="22" w:name="sub_6911"/>
      <w:bookmarkEnd w:id="21"/>
      <w:bookmarkEnd w:id="22"/>
      <w:r>
        <w:rPr/>
        <w:t>л) другие сведения, подлежащие в соответствии с настоящими Правилами и договором, содержащим положения о предоставлении коммунальных услуг, включению в платежные документы.</w:t>
      </w:r>
    </w:p>
    <w:p>
      <w:pPr>
        <w:pStyle w:val="Normal"/>
        <w:ind w:right="-5" w:firstLine="540"/>
        <w:jc w:val="both"/>
        <w:rPr/>
      </w:pPr>
      <w:bookmarkStart w:id="23" w:name="sub_6911"/>
      <w:bookmarkStart w:id="24" w:name="sub_70"/>
      <w:bookmarkEnd w:id="23"/>
      <w:bookmarkEnd w:id="24"/>
      <w:r>
        <w:rPr/>
        <w:t xml:space="preserve">В платежном документе, выставляемом потребителю коммунальных услуг в многоквартирном доме, плата за </w:t>
      </w:r>
      <w:hyperlink w:anchor="sub_270">
        <w:r>
          <w:rPr>
            <w:rStyle w:val="InternetLink"/>
          </w:rPr>
          <w:t>коммунальные услуги</w:t>
        </w:r>
      </w:hyperlink>
      <w:r>
        <w:rPr/>
        <w:t xml:space="preserve"> на общедомовые нужды и плата за коммунальные услуги, предоставленные потребителю в жилом или нежилом помещении, подлежат указанию отдельными строками, за исключением коммунальных услуг по отоплению и горячему водоснабжению, произведенных исполнителем при отсутствии централизованных теплоснабжения и горячего водоснабжения.</w:t>
      </w:r>
    </w:p>
    <w:p>
      <w:pPr>
        <w:pStyle w:val="Normal"/>
        <w:ind w:right="-5" w:firstLine="540"/>
        <w:jc w:val="both"/>
        <w:rPr/>
      </w:pPr>
      <w:bookmarkStart w:id="25" w:name="sub_70"/>
      <w:bookmarkEnd w:id="25"/>
      <w:r>
        <w:rPr/>
        <w:t>Размер определенных законом или договором, содержащим положения о предоставлении коммунальных услуг, неустоек (штрафов, пеней) за нарушение потребителем условий такого договора, указывается исполнителем в отдельном документе, направляемом потребителю».</w:t>
      </w:r>
    </w:p>
    <w:p>
      <w:pPr>
        <w:pStyle w:val="Normal"/>
        <w:ind w:right="-5" w:firstLine="540"/>
        <w:jc w:val="both"/>
        <w:rPr/>
      </w:pPr>
      <w:r>
        <w:rPr/>
        <w:t>Кроме того, в соответствии с подпунктом «з» пунктам 31 Правил уведомлять потребителей не реже 1 раза в квартал путем указания в платежных документах о:</w:t>
      </w:r>
    </w:p>
    <w:p>
      <w:pPr>
        <w:pStyle w:val="Normal"/>
        <w:ind w:right="-5" w:firstLine="540"/>
        <w:jc w:val="both"/>
        <w:rPr/>
      </w:pPr>
      <w:r>
        <w:rPr/>
        <w:t>сроках и порядке снятия потребителем показаний индивидуальных, общих (квартирных), комнатных приборов учета и передачи сведений о показаниях исполнителю или уполномоченному им лицу;</w:t>
      </w:r>
    </w:p>
    <w:p>
      <w:pPr>
        <w:pStyle w:val="Normal"/>
        <w:ind w:right="-5" w:firstLine="540"/>
        <w:jc w:val="both"/>
        <w:rPr/>
      </w:pPr>
      <w:r>
        <w:rPr/>
        <w:t>применении в случае непредставления потребителем сведений о показаниях приборов учета информации, указанной в пункте 59 настоящих Правил;</w:t>
      </w:r>
    </w:p>
    <w:p>
      <w:pPr>
        <w:pStyle w:val="Normal"/>
        <w:ind w:right="-5" w:firstLine="540"/>
        <w:jc w:val="both"/>
        <w:rPr/>
      </w:pPr>
      <w:r>
        <w:rPr/>
        <w:t>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;</w:t>
      </w:r>
    </w:p>
    <w:p>
      <w:pPr>
        <w:pStyle w:val="Normal"/>
        <w:ind w:right="-5" w:firstLine="540"/>
        <w:jc w:val="both"/>
        <w:rPr/>
      </w:pPr>
      <w:r>
        <w:rPr/>
        <w:t>последствиях несанкционированного вмешательства в работу прибора учета, расположенного в жилом или в нежилом помещении потребителя, повлекшего искажение показаний прибора учета или его повреждение, и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6"/>
        <w:jc w:val="center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autoSpaceDE w:val="false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567" w:gutter="0" w:header="397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1 - </w:t>
      </w:r>
      <w:r>
        <w:rPr>
          <w:sz w:val="20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- </w:t>
      </w:r>
      <w:r>
        <w:rPr>
          <w:sz w:val="20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- </w:t>
      </w:r>
      <w:r>
        <w:rPr>
          <w:sz w:val="20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67" w:firstLine="113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left="5" w:right="24" w:firstLine="710"/>
      <w:jc w:val="both"/>
      <w:outlineLvl w:val="0"/>
    </w:pPr>
    <w:rPr>
      <w:color w:val="000000"/>
      <w:spacing w:val="3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i/>
      <w:iCs/>
      <w:color w:val="FF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74" w:before="552" w:after="0"/>
      <w:ind w:left="48" w:hanging="0"/>
      <w:outlineLvl w:val="2"/>
    </w:pPr>
    <w:rPr>
      <w:b/>
      <w:bCs/>
      <w:color w:val="000000"/>
      <w:spacing w:val="7"/>
      <w:sz w:val="23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9"/>
      <w:jc w:val="center"/>
      <w:outlineLvl w:val="3"/>
    </w:pPr>
    <w:rPr>
      <w:b/>
      <w:bCs/>
      <w:sz w:val="24"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09"/>
      <w:jc w:val="both"/>
      <w:outlineLvl w:val="5"/>
    </w:pPr>
    <w:rPr>
      <w:b/>
      <w:bCs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09"/>
      <w:jc w:val="both"/>
      <w:outlineLvl w:val="7"/>
    </w:pPr>
    <w:rPr>
      <w:b/>
      <w:bCs/>
      <w:color w:val="FF0000"/>
      <w:sz w:val="2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5">
    <w:name w:val=" Знак Знак25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24">
    <w:name w:val=" Знак Знак24"/>
    <w:qFormat/>
    <w:rPr>
      <w:rFonts w:ascii="Times New Roman" w:hAnsi="Times New Roman" w:eastAsia="Times New Roman" w:cs="Times New Roman"/>
      <w:i/>
      <w:iCs/>
      <w:color w:val="FF00FF"/>
      <w:sz w:val="20"/>
      <w:szCs w:val="20"/>
      <w:shd w:fill="FFFFFF" w:val="clear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olor w:val="000000"/>
      <w:spacing w:val="7"/>
      <w:sz w:val="23"/>
      <w:szCs w:val="23"/>
      <w:shd w:fill="FFFFFF" w:val="clear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sz w:val="24"/>
      <w:szCs w:val="23"/>
      <w:shd w:fill="FFFFFF" w:val="clear"/>
    </w:rPr>
  </w:style>
  <w:style w:type="character" w:styleId="21">
    <w:name w:val=" Знак Знак21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i/>
      <w:iCs/>
      <w:sz w:val="24"/>
      <w:szCs w:val="24"/>
      <w:shd w:fill="FFFFFF" w:val="clear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color w:val="FF0000"/>
      <w:sz w:val="24"/>
      <w:szCs w:val="23"/>
      <w:shd w:fill="FFFFFF" w:val="clear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 Знак Знак16"/>
    <w:qFormat/>
    <w:rPr>
      <w:rFonts w:ascii="Times New Roman" w:hAnsi="Times New Roman" w:eastAsia="Times New Roman" w:cs="Times New Roman"/>
      <w:color w:val="FF00FF"/>
      <w:spacing w:val="2"/>
      <w:sz w:val="24"/>
      <w:szCs w:val="24"/>
      <w:shd w:fill="FFFFFF" w:val="clear"/>
    </w:rPr>
  </w:style>
  <w:style w:type="character" w:styleId="15">
    <w:name w:val=" Знак Знак15"/>
    <w:qFormat/>
    <w:rPr>
      <w:rFonts w:ascii="Times New Roman" w:hAnsi="Times New Roman" w:eastAsia="Times New Roman" w:cs="Times New Roman"/>
      <w:color w:val="FF00FF"/>
      <w:sz w:val="24"/>
      <w:szCs w:val="24"/>
      <w:shd w:fill="FFFFFF" w:val="clear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13">
    <w:name w:val=" Знак Знак13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3"/>
      <w:shd w:fill="FFFFFF" w:val="clear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3"/>
      <w:shd w:fill="FFFFFF" w:val="clear"/>
    </w:rPr>
  </w:style>
  <w:style w:type="character" w:styleId="8">
    <w:name w:val=" Знак Знак8"/>
    <w:qFormat/>
    <w:rPr>
      <w:rFonts w:ascii="Courier New" w:hAnsi="Courier New" w:eastAsia="Arial Unicode MS" w:cs="Courier New"/>
      <w:color w:val="00000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color w:val="FF0000"/>
      <w:sz w:val="24"/>
      <w:szCs w:val="23"/>
      <w:shd w:fill="FFFFFF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N">
    <w:name w:val="! n !"/>
    <w:qFormat/>
    <w:rPr>
      <w:rFonts w:ascii="Times New Roman" w:hAnsi="Times New Roman" w:cs="Times New Roman"/>
      <w:b/>
      <w:color w:val="FF0000"/>
      <w:sz w:val="20"/>
      <w:szCs w:val="20"/>
      <w:u w:val="none" w:color="000000"/>
      <w:vertAlign w:val="superscript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z w:val="24"/>
      <w:szCs w:val="23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firstLine="710"/>
      <w:jc w:val="both"/>
    </w:pPr>
    <w:rPr>
      <w:color w:val="FF00FF"/>
      <w:spacing w:val="2"/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4"/>
      <w:ind w:left="710" w:hanging="0"/>
      <w:jc w:val="both"/>
    </w:pPr>
    <w:rPr>
      <w:color w:val="FF00FF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387" w:leader="none"/>
      </w:tabs>
      <w:autoSpaceDE w:val="false"/>
      <w:spacing w:lineRule="exact" w:line="312" w:before="5" w:after="0"/>
      <w:ind w:left="19" w:firstLine="782"/>
      <w:jc w:val="both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7">
    <w:name w:val="Основной текст 2"/>
    <w:basedOn w:val="Normal"/>
    <w:qFormat/>
    <w:pPr>
      <w:shd w:fill="FFFFFF" w:val="clear"/>
      <w:jc w:val="center"/>
    </w:pPr>
    <w:rPr>
      <w:b/>
      <w:bCs/>
      <w:sz w:val="24"/>
      <w:szCs w:val="23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Arial Unicode MS" w:cs="Courier New"/>
      <w:color w:val="000000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b/>
      <w:bCs/>
      <w:color w:val="FF0000"/>
      <w:sz w:val="24"/>
      <w:szCs w:val="23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4"/>
      <w:szCs w:val="20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Стиль3"/>
    <w:basedOn w:val="26"/>
    <w:qFormat/>
    <w:pPr>
      <w:numPr>
        <w:ilvl w:val="0"/>
        <w:numId w:val="2"/>
      </w:numPr>
      <w:shd w:fill="auto" w:val="clear"/>
      <w:tabs>
        <w:tab w:val="clear" w:pos="708"/>
        <w:tab w:val="left" w:pos="227" w:leader="none"/>
      </w:tabs>
      <w:autoSpaceDE w:val="true"/>
      <w:spacing w:lineRule="auto" w:line="240"/>
      <w:ind w:left="0" w:hanging="0"/>
      <w:textAlignment w:val="baseline"/>
    </w:pPr>
    <w:rPr>
      <w:color w:val="000000"/>
      <w:szCs w:val="20"/>
    </w:rPr>
  </w:style>
  <w:style w:type="paragraph" w:styleId="AAA">
    <w:name w:val="! AAA !"/>
    <w:qFormat/>
    <w:pPr>
      <w:widowControl/>
      <w:numPr>
        <w:ilvl w:val="0"/>
        <w:numId w:val="13"/>
      </w:numPr>
      <w:tabs>
        <w:tab w:val="clear" w:pos="708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3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13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paragraph" w:styleId="L4">
    <w:name w:val="! L=4 !"/>
    <w:basedOn w:val="AAA"/>
    <w:next w:val="AAA"/>
    <w:qFormat/>
    <w:pPr>
      <w:numPr>
        <w:ilvl w:val="0"/>
        <w:numId w:val="3"/>
      </w:numPr>
      <w:tabs>
        <w:tab w:val="left" w:pos="643" w:leader="none"/>
      </w:tabs>
      <w:spacing w:before="240" w:after="240"/>
      <w:ind w:left="643" w:hanging="360"/>
      <w:outlineLvl w:val="3"/>
    </w:pPr>
    <w:rPr>
      <w:b/>
      <w:i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Дата"/>
    <w:basedOn w:val="Normal"/>
    <w:next w:val="Normal"/>
    <w:qFormat/>
    <w:pPr>
      <w:spacing w:before="0" w:after="60"/>
      <w:jc w:val="both"/>
    </w:pPr>
    <w:rPr>
      <w:sz w:val="24"/>
      <w:szCs w:val="20"/>
      <w:lang w:val="en-US"/>
    </w:rPr>
  </w:style>
  <w:style w:type="paragraph" w:styleId="HTML1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06:00Z</dcterms:created>
  <dc:creator>GEG</dc:creator>
  <dc:description/>
  <cp:keywords/>
  <dc:language>en-US</dc:language>
  <cp:lastModifiedBy>User</cp:lastModifiedBy>
  <cp:lastPrinted>2012-02-14T17:36:00Z</cp:lastPrinted>
  <dcterms:modified xsi:type="dcterms:W3CDTF">2013-11-27T04:06:00Z</dcterms:modified>
  <cp:revision>2</cp:revision>
  <dc:subject/>
  <dc:title>Приложение № 1 к договору управления многоквартирным домом № __ от "__" _________ 20__ г</dc:title>
</cp:coreProperties>
</file>